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Приложение № 1 </w: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Перечень площадей, передаваемых в Воронежский авиационный технопарк в 2014-2016 гг.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w:rPr>
          <w:rFonts w:cs="Calibri"/>
          <w:shadow/>
          <w:sz w:val="36"/>
          <w:szCs w:val="36"/>
        </w:rPr>
        <w:t>Воронеж 2014 г.</w:t>
      </w:r>
    </w:p>
    <w:p>
      <w:pPr>
        <w:pStyle w:val="Normal"/>
        <w:ind w:right="-739" w:hanging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 №1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еречень площадей, передаваемых в Воронежский авиационный технопарк в 2014-2016 гг.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94"/>
        <w:gridCol w:w="1318"/>
        <w:gridCol w:w="1729"/>
        <w:gridCol w:w="942"/>
        <w:gridCol w:w="1980"/>
        <w:gridCol w:w="1958"/>
        <w:gridCol w:w="2367"/>
      </w:tblGrid>
      <w:tr>
        <w:trPr>
          <w:tblHeader w:val="true"/>
          <w:trHeight w:val="25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Наименование объ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Calibri" w:cs="Calibri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корпус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Функциональное назначение объект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Площадь объекта (кв.м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Предполагаемый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резидент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 xml:space="preserve">Год </w:t>
            </w:r>
          </w:p>
          <w:p>
            <w:pPr>
              <w:pStyle w:val="Normal"/>
              <w:tabs>
                <w:tab w:val="clear" w:pos="709"/>
                <w:tab w:val="left" w:pos="979" w:leader="none"/>
              </w:tabs>
              <w:ind w:left="-155" w:right="-54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реализаци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blHeader w:val="true"/>
          <w:trHeight w:val="2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7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Нежилое здание: № 85-116 -1 этаж, №165-198, 3-4 этаж в лит. 161Д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70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Административны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 23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ОАО «Инжиниринговый центр авиационного кластера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Требуется ПИР, реконструкция внутренних помещений, ремонт фасада</w:t>
            </w:r>
          </w:p>
        </w:tc>
      </w:tr>
      <w:tr>
        <w:trPr>
          <w:trHeight w:val="61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нежилого здания: № 1-45, 48-84 на 1 этаже в лит.161А,161Б, 161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70, 70/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2 225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Внешний резиден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Требуется ПИР и капитальный ремонт</w:t>
            </w:r>
          </w:p>
        </w:tc>
      </w:tr>
      <w:tr>
        <w:trPr>
          <w:trHeight w:val="56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Часть нежилого здания: №46,47, 1 этаж в лит. 161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ОО "УК ВАТП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6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Часть нежилого здания: 1 этаж в лит. 161Е, 161Ж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7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 40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ОО "УК ВАТП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7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нежилого здания: 3 этажа (без лестн. клеток) в лит. 62В (Здание корпуса №24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3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ОО "УК ВАТП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нежилого здания: помещения  1 этажа (Здание корпуса №1 в лит 2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5 1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ОО «Авиаспецинструмент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Требуется капитальный ремонт</w:t>
            </w:r>
          </w:p>
        </w:tc>
      </w:tr>
      <w:tr>
        <w:trPr>
          <w:trHeight w:val="54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здания: помещения 1 этажа №216,224-225 (Здание корпуса №29 в лит 1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2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ООО «Авиаспецинструмент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Требуется капитальный ремонт </w:t>
            </w:r>
          </w:p>
        </w:tc>
      </w:tr>
      <w:tr>
        <w:trPr>
          <w:trHeight w:val="5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Здание  корпуса №14, литер 22А- 22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7 77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Магниевый участ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ежилого здания: помещения 1этажа (Здание корпуса №1 в лит. 2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гниевый участо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ежилого здания: помещения 1этажа (Здание корпуса №1 в лит. 2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иатехсна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нежилого здания: помещения 1 этажа в лит.63Б, 63Д (Здание корпуса №2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 94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ЗАО «Армиком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4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7" w:hanging="0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Часть здания 1-3 этаж </w:t>
              <w:br/>
              <w:t>(Часть здания корпуса №29 в лит 1А, 1Б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8 893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ЦС «Механообрабатывающее производство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5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6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ежилого здания: помещения 1этажа (Здание корпуса №1 в лит. 2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8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С МГи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5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6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нежилого здания: помещения 1 этажа (здание корпуса №69 лит.47А 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8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1 395,20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П "Гидроаппаратур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5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рп.17 с бытовыми помещениями, литер 87А, 87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изводственные площади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2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узнечно-штамповочное производств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5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5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 xml:space="preserve">Часть нежилого здания  </w:t>
            </w:r>
          </w:p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(корпус 24) в лит.62А, 62Б, 62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0 358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ЦС «Композитное производство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5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7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нежилого здания (Здание общего промышленного назначения) в лит.63А, 63Б, 63В, 63Д, 63Е, 63Ж, 63З, 63Л, 63К, 63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Производствен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2 37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ЦС «Композитное производство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5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Состояние удовлетворительное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лит.28А</w:t>
              <w:br/>
              <w:t>(Здание сборно-разборное "ДОК"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34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6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лит.29А (Здание типографии с пристройко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Вспомогательные площад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84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лит.37А (Здание склада текстиля к.79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6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5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65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(здание склада ДОК)  лит.32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4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3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(здание склада у машиносчетной станции)  лит.31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2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1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73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 лит.39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7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6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 сборно-разборный "ДОК" (корп.316)  лит.225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1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2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6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(здание склада "ДОК" сборно-разборное)  лит.38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3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7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нежилого здания (Здание материального склада)  лит.43А,43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 01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73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 здания:  помещения №1180-1188, 1213-1228, часть 261 (Здание корпуса №1 в лит. 2А участок цеха 66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3 42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>В соответствии с ТЭО</w:t>
            </w:r>
          </w:p>
        </w:tc>
      </w:tr>
      <w:tr>
        <w:trPr>
          <w:trHeight w:val="70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Нежилое здание (здание центрального материального склада) лит.41А,41а,41Б,41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Складские помещени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7 41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анспортно-логистический комплек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, после получения статуса резидент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ru-RU"/>
              </w:rPr>
              <w:t xml:space="preserve">В соответствии с ТЭО </w:t>
            </w:r>
          </w:p>
        </w:tc>
      </w:tr>
      <w:tr>
        <w:trPr>
          <w:trHeight w:val="52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Часть  здания: корпус №42  в лит 205А, 205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Административные помещения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11 28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Бизнес-центр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2016г.</w:t>
            </w:r>
          </w:p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  <w:t>Требуется реконструкция помещен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щая площадь объектов составляет 145 178,6  кв.м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8" w:top="1134" w:footer="306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6"/>
          <w:szCs w:val="26"/>
        </w:rPr>
        <w:t>Все перечисленные объекты расположены на земельном участке производственной площадки ОАО "ВАСО", общей площадью 117,03 Га, по адресу: г. Воронеж, ул. Циолковского, 27, кадастровый номер земельного участка - 36:34:0304032:64, вид права – аренда.</w: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Приложение № 2 </w: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Перечень сооружений, передаваемых в ВАТП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20"/>
          <w:szCs w:val="20"/>
        </w:rPr>
      </w:pPr>
      <w:r>
        <w:rPr>
          <w:rFonts w:cs="Calibri"/>
          <w:b/>
          <w:shadow/>
          <w:color w:val="0070C0"/>
          <w:sz w:val="20"/>
          <w:szCs w:val="20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16"/>
          <w:szCs w:val="16"/>
        </w:rPr>
      </w:pPr>
      <w:r>
        <w:rPr>
          <w:rFonts w:cs="Calibri"/>
          <w:b/>
          <w:shadow/>
          <w:color w:val="0070C0"/>
          <w:sz w:val="16"/>
          <w:szCs w:val="1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16"/>
          <w:szCs w:val="16"/>
        </w:rPr>
      </w:pPr>
      <w:r>
        <w:rPr>
          <w:rFonts w:cs="Calibri"/>
          <w:b/>
          <w:shadow/>
          <w:color w:val="0070C0"/>
          <w:sz w:val="16"/>
          <w:szCs w:val="1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w:rPr>
          <w:rFonts w:cs="Calibri"/>
          <w:shadow/>
          <w:sz w:val="36"/>
          <w:szCs w:val="36"/>
        </w:rPr>
        <w:t>Воронеж 2014 г.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риложение №2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еречень сооружений, передаваемых в ВАТП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2126"/>
      </w:tblGrid>
      <w:tr>
        <w:trPr>
          <w:tblHeader w:val="true"/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ереч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остояни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нтиляторная 2-х секционная градирня литер3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Дорога главная от западной проходной между новой ацителеновой и складом химик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Асфальтированная дорога у компрессорной н/давления корп.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Железнодорожный путь внутризаводской (широкая кале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крытая эстакада для разгрузки ж/дорожных ваг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Бетонная площадка на уч-ке металлобазы ц.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Бетонная площадка металлобазы ц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от ТП-1 до корп.89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ружный газопровод от корп.69 до корп.125 и корп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убопровод конденсата Ф133мм инв50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Теплопровод горячей воды от вводного колодца до колодца у сев. вост. угла корп.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провод горячей воды от главного корпуса до корп.14, от 14 до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провод горячей воды для отопления промзоны от гл. корп. до корп.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провод технологического пара от ацетил. станции до колод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аропровод технологического пара от сев. зап. угла гл. корпуса до корп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к корпусу 89 от корпуса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К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Теплопровод горячей воды от теплотрассы кор.28 до новой компрессор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ароконденсатопровод технологического тепла от камеры к.67 до зап. стены к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аротеплопровод от ц.32 до фабрики-кух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в районе корп.89-89а от кол КЛ-1 до корп. 89-89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от корпуса 89 до корпуса 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вые сети корп. 125/1 и сети сжатого воздуха ХС4-9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ружные тепловые сети корп.25 III очередь Х4-9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Наружные сети пароконденсатопровода корп.25 III очередь Х4-9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Пароконденсатопровод в проходном канале от сооружения 142 до корп. 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вые сети в проход. канале от сооружения 142/12К к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Водопровод от к-ца у зап. проходной до узла к-ца №5 корп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узлового колодца №5 до колодца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24 до колодца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25 до узл. колодца 5 южн. сторона корп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корп.14 до колодца у сев. зап. узла насосной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на насосной сети у колодца 84 до корп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3 на основной сети до колодца ПГ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на кл. сети до колодца ПГ-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25 до колодца ПГ-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В-5 до колодца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ПГ-39 до колодца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44 до колодца ПГ-47 ю-зап. у корп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ПГ-46 зап. стороны корп.24 до колодца 48 у корп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44 до колодца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у корп. 34 до колодца ПГ-2 южн. сторона корп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38 до колодца 53 и от колодца 53 до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-ца ПГ-1 кор.39 до к-ца 62 корп.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с зап. угла корп. 38 до колодца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-ца кор.28 до быв. вольера служебных соб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-ца ПГ-1 до к-ца кор. 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К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е сети водопровода кор.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допровод от колодца ПГ-5 до ПГ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Хоз. питьевой водопр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жарно-питьевой водопровод от пождепо до корп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хнический водопровод от здравпункта до корп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жарно-питьевой водопровод корп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жарно - питьевой водопровод кор. 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ружные сети водоснабжения корп.25, 3 очеред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ые канализационные сети от к-ца у корп.33 до узлового к-ца с южн. стороны корп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к-ца у корп. 67 до к-ца корп.33 и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к-ца у корп.69 к-ца с сев. зап.части гл корпуса (ц.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к-ца с зап. стороны корп.14 (ц.35) до узлов к-ца у южн. стороны кор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Фекальная канализация от к-ца у Юг.-Вост. угла южн. бытовок гл. корпуса ц.38 до к-ца А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к-ца у зап. входа гл. корп. (ц.21) до узл. к-ца с южн. стороны кор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Фек-ная кан-ция от к-ца у С. вост. угла сев. быт-к гл. корп. (ц.9) до к-ца у зап. входа в гл. 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к-ца у зап. входа в гл. корп. (ц.21) до к-ца у корп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ц.3,45 до усредн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е сети фекальной канализации корп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зап.ст. корп.10 и вост. ст. к.24 в линию с зап. стороны корп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с зап.стор. к.3 к к-цу сев. зап. ц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 к-цу ц.22 сев. стор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вост. ст. к.29 к к-цу юг. вост.стороны корп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Фекальная канализация с зап. стор. к.14 в линию зап. стороны корп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от быт. корп.89,89а до ФС №2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ая канализация корп.25 до ФК-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убопровод сточных агрессивных 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ружные сети канализации корп. 25, III очередь ХЧ-5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Воздухопровод от компрессорной ло сев. бытовок гл. корп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гл. корпуса (ц.19) до корпуса 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гл. корпуса ц.16 до ЦР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гл. корпуса ц.19 до корпуса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амеры Т-10 у гаража эл. кар до корпуса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омпрессорной низкого давления до ц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амеры Т-56 до корп. 12 и до корп. Т-5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юг. вост. угла корп.67 до юг. вост. угла корп. 25 и ввод в корп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амеры Т-29 корп.67 до корп.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амеры Т-32 юг. вост. угла корп.25 до корп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амеры Т-32 у юг. вост. угла корп.25 до ц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амеры Т-32 юг. вост. угла корп.25 до корп.25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е сети воздухопровода к кор. 17 от компрессорной низкого д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с запорной арматурой от камеры у сев. зап. угла ц.35 до корп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с запорной арматурой от тепловой камеры №32 до корпуса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с запорной арматурой отколодца у сев. зап. угла ЦИС до корпуса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с запорной арматурой от камеры Т-32 до корпуса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орпуса 69 до корпуса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от корпуса 67 до гаража эл. кар с запорной армату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здухопровод высокого давления от корп. №69 до гл. корпу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рубопровод сжатого воздуха от компрессорной №2 до корп.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ружние сети сжатого воздуха от компрессорной №2 до корп.№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ружние сети сжатого воздуха корп.№25, 3-я очередь Х4-93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к корп. №25 от гаража электрокар (95цех) КС-1, КС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плотрасса от корп.142 до 1 секц. задвижки в узле 1 перед переходом под ж.дорогой 519-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боротное водоснабжение корп.№25 до насосной и сетей ХОЛСН ХЧ-4607/11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кальный коллектор КД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ивневая канализация корп.№25 до ЛК-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ивневая канализация корп. №125 до ЛК-224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ивневая канализация кор. №125 ХУ-47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нешние газовые сети к кор.17 с Г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зопровод к корпусу 14 с Г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бельная линия отТЭЦ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абельная линия отТЭЦ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окальная сеть сжатого воздуха под давлением 6 атмосфер в корп1, 29, 89/1, 89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овлетворительное</w:t>
            </w:r>
          </w:p>
        </w:tc>
      </w:tr>
    </w:tbl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Приложение № 3 </w: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Перечень потенциальных резидентов ВАТП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567" w:gutter="0" w:header="709" w:top="1134" w:footer="30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w:rPr>
          <w:rFonts w:cs="Calibri"/>
          <w:shadow/>
          <w:sz w:val="36"/>
          <w:szCs w:val="36"/>
        </w:rPr>
        <w:t>Воронеж 2014 г.</w:t>
      </w:r>
    </w:p>
    <w:p>
      <w:pPr>
        <w:pStyle w:val="Normal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№3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Перечень потенциальных резидентов ВАТП</w:t>
      </w:r>
    </w:p>
    <w:tbl>
      <w:tblPr>
        <w:tblW w:w="15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340"/>
        <w:gridCol w:w="2210"/>
        <w:gridCol w:w="1589"/>
        <w:gridCol w:w="1637"/>
        <w:gridCol w:w="1580"/>
        <w:gridCol w:w="3041"/>
      </w:tblGrid>
      <w:tr>
        <w:trPr>
          <w:tblHeader w:val="true"/>
          <w:trHeight w:val="126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Наименование и вид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езид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пециал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Наименование проекта реструктуризации ОАО «ВАС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Размещение на территории ВАТП, площадь, м</w:t>
            </w:r>
            <w:r>
              <w:rPr>
                <w:rFonts w:cs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b/>
                <w:sz w:val="18"/>
                <w:szCs w:val="18"/>
              </w:rPr>
              <w:t>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Статус и год начала работы в технопарк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лановая численность работников при выходе на проектную мощность, чел.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Инновационные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роекты</w:t>
            </w:r>
          </w:p>
        </w:tc>
      </w:tr>
      <w:tr>
        <w:trPr>
          <w:trHeight w:val="731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АВИАСПЕЦИНСТРУМЕНТ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специального режущего и мерительного инструмен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5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75,8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йствующее предприятие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я ПТМО заготовок из инструментальной стали</w:t>
            </w:r>
          </w:p>
        </w:tc>
      </w:tr>
      <w:tr>
        <w:trPr>
          <w:trHeight w:val="84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АО «Инжиниринговый центр авиационного кластера Воронежской области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ческий брокер, центр инжиниринга и сертифика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70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38,8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и цифрового проектирования, имитационное моделирование производства</w:t>
            </w:r>
          </w:p>
        </w:tc>
      </w:tr>
      <w:tr>
        <w:trPr>
          <w:trHeight w:val="97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ЗАО «РУСАВИАИНТЕР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Дизайн и производство интерьеров ВС, производство авиационных деталей и узлов, производство изделий из ПК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0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000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йствующее предприятие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9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Внедрение специальной оснастки для автоклавного формования из ПКМ</w:t>
            </w:r>
          </w:p>
        </w:tc>
      </w:tr>
      <w:tr>
        <w:trPr>
          <w:trHeight w:val="72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ронежский авиационный техникум им. В.П. Чкалова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одготовка кадров для авиационной промышлен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70 414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йствующее предприятие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Инновационные образовательные технологии</w:t>
            </w:r>
          </w:p>
        </w:tc>
      </w:tr>
      <w:tr>
        <w:trPr>
          <w:trHeight w:val="83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«Производство деталей из магниевых сплавов», 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агниевое литье, механическая обработка отливок из магниевых сплав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еханосбор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14, 1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 051,1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Новые технологии фрезерной обработки, внедрение нового инструмента</w:t>
            </w:r>
          </w:p>
        </w:tc>
      </w:tr>
      <w:tr>
        <w:trPr>
          <w:trHeight w:val="84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ОО «АВИАЛАЙН-В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нормал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еханосбор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1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484,6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регистрировано юридическое лицо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Инновационные технологии термообработки и шлифовки деталей</w:t>
            </w:r>
          </w:p>
        </w:tc>
      </w:tr>
      <w:tr>
        <w:trPr>
          <w:trHeight w:val="85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О «АВИАТЕХСНАБ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авиационных кресел и наземн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еханосбор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рпус 1 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 421,3 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ействующее предприятие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своение производства кресел для новых моделей воздушных судов</w:t>
            </w:r>
          </w:p>
        </w:tc>
      </w:tr>
      <w:tr>
        <w:trPr>
          <w:trHeight w:val="90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Научно-технический центр авиационных технологий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ческий и управленческий консалтинг, разработка бизнес-планов в авиационной промышленност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70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регистрировано юридическое лицо 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Новые информационные технологии управления производством, имитационное моделирование</w:t>
            </w:r>
          </w:p>
        </w:tc>
      </w:tr>
      <w:tr>
        <w:trPr>
          <w:trHeight w:val="121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ЗАО «АРМИКОМ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ектирование и производство специальной технологической оснастки из ПКМ, изготовление препрег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</w:rPr>
              <w:t xml:space="preserve">Корпус 25 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  <w:r>
              <w:rPr>
                <w:rFonts w:cs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941,4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олучение новых материалов, технологии изготовления оснастки для автоклавного формования деталей из ПКМ</w:t>
            </w:r>
          </w:p>
        </w:tc>
      </w:tr>
      <w:tr>
        <w:trPr>
          <w:trHeight w:val="1259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ЦС Механообработка», внутренний резидент, дочернее предприятие ОАО «ВА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92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мелко- и среднегабаритных деталей из металлических сплавов (сталь, алюминий, титан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еханосбор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29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8 893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8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и цифрового производства, информационные технологии управления производством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Освоение номенклатуры деталей по инновационным проектам МС-21, ЛВТС, </w:t>
            </w:r>
            <w:r>
              <w:rPr>
                <w:rFonts w:cs="Calibri"/>
                <w:sz w:val="18"/>
                <w:szCs w:val="18"/>
                <w:lang w:val="en-US"/>
              </w:rPr>
              <w:t>SSJ</w:t>
            </w:r>
            <w:r>
              <w:rPr>
                <w:rFonts w:cs="Calibri"/>
                <w:sz w:val="18"/>
                <w:szCs w:val="18"/>
              </w:rPr>
              <w:t>-200  и др.</w:t>
            </w:r>
          </w:p>
        </w:tc>
      </w:tr>
      <w:tr>
        <w:trPr>
          <w:trHeight w:val="114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ЦС Композитное производство», внутренний резидент, дочернее предприятие ОАО «ВА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силовых авиационных агрегатов из ПК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Композит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24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2 733,4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и автоматизированной выкладки-намотк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Освоение номенклатуры деталей по инновационным проектам МС-21, ЛВТС, </w:t>
            </w:r>
            <w:r>
              <w:rPr>
                <w:rFonts w:cs="Calibri"/>
                <w:sz w:val="18"/>
                <w:szCs w:val="18"/>
                <w:lang w:val="en-US"/>
              </w:rPr>
              <w:t>SSJ</w:t>
            </w:r>
            <w:r>
              <w:rPr>
                <w:rFonts w:cs="Calibri"/>
                <w:sz w:val="18"/>
                <w:szCs w:val="18"/>
              </w:rPr>
              <w:t>-200  и др.</w:t>
            </w:r>
          </w:p>
        </w:tc>
      </w:tr>
      <w:tr>
        <w:trPr>
          <w:trHeight w:val="70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П «Гидроаппарату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гидроаппаратуры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еханосбор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рпус 69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1 395,2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или ПК Борисоглебск,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21 966,7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я алмазного выглаживания хромированных поверхностей гидроаппаратуры</w:t>
            </w:r>
          </w:p>
        </w:tc>
      </w:tr>
      <w:tr>
        <w:trPr>
          <w:trHeight w:val="625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«Кузнечно-штамповочное производство», внешний рези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поковок и штампово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Механосбор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17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 428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Обработка штампов на новом оборудовании с ЧПУ, технологии автоматизированной подачи заготовок</w:t>
            </w:r>
          </w:p>
        </w:tc>
      </w:tr>
      <w:tr>
        <w:trPr>
          <w:trHeight w:val="10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АО «ЦК «Мотогондолы и пилоны», внутренний резидент, дочернее предприятие ОАО «ВА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ектирование и производство авиационных агрегатов: мотогондол и пилонов перспективных видов ВС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Новый корпус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Технологии цифровой КТПП, технологии поточной сборки мотогондол и пилонов с высокой автоматизацией производственных операци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Освоение номенклатуры по инновационным проектам МС-21, ЛВТС, </w:t>
            </w:r>
            <w:r>
              <w:rPr>
                <w:rFonts w:cs="Calibri"/>
                <w:sz w:val="18"/>
                <w:szCs w:val="18"/>
                <w:lang w:val="en-US"/>
              </w:rPr>
              <w:t>SSJ</w:t>
            </w:r>
            <w:r>
              <w:rPr>
                <w:rFonts w:cs="Calibri"/>
                <w:sz w:val="18"/>
                <w:szCs w:val="18"/>
              </w:rPr>
              <w:t>-200  и др.</w:t>
            </w:r>
          </w:p>
        </w:tc>
      </w:tr>
      <w:tr>
        <w:trPr>
          <w:trHeight w:val="125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Транспортно-логистический комплекс», внутренний резидент, дочернее предприятие ОАО «ВА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Централизованное хранение материалов и комплектующи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овый корпу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Информационные технологии управления складом, внедрение автоматизированного складирования</w:t>
            </w:r>
          </w:p>
        </w:tc>
      </w:tr>
      <w:tr>
        <w:trPr>
          <w:trHeight w:val="70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ЦС Спецоснастка», внутренний резидент, дочернее предприятие ОАО «ВА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Изготовление специальной технологической оснаст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Производство оснаст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пус 1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 627 м</w:t>
            </w:r>
            <w:r>
              <w:rPr>
                <w:rFonts w:cs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хнологии цифровой КТПП СТО</w:t>
            </w:r>
          </w:p>
        </w:tc>
      </w:tr>
      <w:tr>
        <w:trPr>
          <w:trHeight w:val="1253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>ООО «ЦС Заготовительно-штамповочное производство», внутренний резидент, дочернее предприятие ОАО «ВАС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Изготовление деталей из металлического листа и профильного прока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Заготовительно-штамповочное производ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Новый корпу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ек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Внедрение новых технологий раскроя и формовки листовых материалов, автоматизированная обработка деталей из профильного проката</w:t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3" w:right="678" w:gutter="0" w:header="708" w:top="127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ind w:left="567" w:hanging="0"/>
        <w:jc w:val="both"/>
        <w:rPr>
          <w:rFonts w:cs="Calibri"/>
          <w:b/>
          <w:b/>
          <w:shadow/>
          <w:sz w:val="36"/>
          <w:szCs w:val="36"/>
        </w:rPr>
      </w:pPr>
      <w:r>
        <w:rPr>
          <w:rFonts w:cs="Calibri"/>
          <w:b/>
          <w:shadow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Приложение № 4 </w: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Развитие проекта Технопарк на площадях </w:t>
      </w:r>
    </w:p>
    <w:p>
      <w:pPr>
        <w:pStyle w:val="Normal"/>
        <w:spacing w:lineRule="exact" w:line="50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>ОАО «ВАСО»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59" w:right="567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w:rPr>
          <w:rFonts w:cs="Calibri"/>
          <w:shadow/>
          <w:sz w:val="36"/>
          <w:szCs w:val="36"/>
        </w:rPr>
        <w:t>Воронеж 2014 г.</w:t>
      </w:r>
    </w:p>
    <w:p>
      <w:pPr>
        <w:pStyle w:val="Normal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725</wp:posOffset>
                </wp:positionH>
                <wp:positionV relativeFrom="paragraph">
                  <wp:posOffset>400050</wp:posOffset>
                </wp:positionV>
                <wp:extent cx="2156460" cy="414020"/>
                <wp:effectExtent l="0" t="0" r="0" b="0"/>
                <wp:wrapNone/>
                <wp:docPr id="16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f" o:allowincell="f" style="position:absolute;margin-left:16.75pt;margin-top:31.5pt;width:169.75pt;height:32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6330315</wp:posOffset>
                </wp:positionH>
                <wp:positionV relativeFrom="paragraph">
                  <wp:posOffset>1275715</wp:posOffset>
                </wp:positionV>
                <wp:extent cx="469900" cy="196850"/>
                <wp:effectExtent l="0" t="0" r="635" b="635"/>
                <wp:wrapNone/>
                <wp:docPr id="17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784" h="199567">
                              <a:moveTo>
                                <a:pt x="0" y="107477"/>
                              </a:moveTo>
                              <a:cubicBezTo>
                                <a:pt x="109228" y="107559"/>
                                <a:pt x="236184" y="197347"/>
                                <a:pt x="345412" y="197429"/>
                              </a:cubicBezTo>
                              <a:cubicBezTo>
                                <a:pt x="412337" y="203949"/>
                                <a:pt x="437986" y="194878"/>
                                <a:pt x="457687" y="179488"/>
                              </a:cubicBezTo>
                              <a:cubicBezTo>
                                <a:pt x="476399" y="167527"/>
                                <a:pt x="465562" y="138064"/>
                                <a:pt x="466550" y="125664"/>
                              </a:cubicBezTo>
                              <a:cubicBezTo>
                                <a:pt x="467538" y="113264"/>
                                <a:pt x="462497" y="126033"/>
                                <a:pt x="463618" y="105089"/>
                              </a:cubicBezTo>
                              <a:cubicBezTo>
                                <a:pt x="463882" y="70059"/>
                                <a:pt x="464147" y="35030"/>
                                <a:pt x="464411" y="0"/>
                              </a:cubicBezTo>
                              <a:lnTo>
                                <a:pt x="0" y="0"/>
                              </a:lnTo>
                              <a:lnTo>
                                <a:pt x="0" y="107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468784,199567" path="m0,107477c109228,107559,236184,197347,345412,197429c412337,203949,437986,194878,457687,179488c476399,167527,465562,138064,466550,125664c467538,113264,462497,126033,463618,105089c463882,70059,464147,35030,464411,0l0,0l0,107477xe" fillcolor="#cc0099" stroked="f" o:allowincell="f" style="position:absolute;margin-left:498.45pt;margin-top:100.45pt;width:36.95pt;height:15.45pt;mso-wrap-style:none;v-text-anchor:middle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803265</wp:posOffset>
                </wp:positionH>
                <wp:positionV relativeFrom="paragraph">
                  <wp:posOffset>886460</wp:posOffset>
                </wp:positionV>
                <wp:extent cx="158750" cy="60325"/>
                <wp:effectExtent l="0" t="635" r="635" b="0"/>
                <wp:wrapNone/>
                <wp:docPr id="18" name="Поли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0480"/>
                        </a:xfrm>
                        <a:custGeom>
                          <a:avLst/>
                          <a:gdLst>
                            <a:gd name="textAreaLeft" fmla="*/ 0 w 90000"/>
                            <a:gd name="textAreaRight" fmla="*/ 90360 w 90000"/>
                            <a:gd name="textAreaTop" fmla="*/ 0 h 34200"/>
                            <a:gd name="textAreaBottom" fmla="*/ 34560 h 34200"/>
                          </a:gdLst>
                          <a:ahLst/>
                          <a:rect l="textAreaLeft" t="textAreaTop" r="textAreaRight" b="textAreaBottom"/>
                          <a:pathLst>
                            <a:path w="158650" h="60575">
                              <a:moveTo>
                                <a:pt x="0" y="0"/>
                              </a:moveTo>
                              <a:lnTo>
                                <a:pt x="2884" y="60575"/>
                              </a:lnTo>
                              <a:lnTo>
                                <a:pt x="66344" y="57691"/>
                              </a:lnTo>
                              <a:lnTo>
                                <a:pt x="158052" y="56392"/>
                              </a:lnTo>
                              <a:cubicBezTo>
                                <a:pt x="158251" y="38556"/>
                                <a:pt x="158451" y="20720"/>
                                <a:pt x="158650" y="2884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" coordsize="158650,60575" path="m0,0l2884,60575l66344,57691l158052,56392c158251,38556,158451,20720,158650,2884l0,0xe" fillcolor="#cc0099" stroked="f" o:allowincell="f" style="position:absolute;margin-left:456.95pt;margin-top:69.8pt;width:12.45pt;height:4.7pt;mso-wrap-style:none;v-text-anchor:middle">
                <v:fill o:detectmouseclick="t" type="solid" color2="#33ff66" opacity="0.5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2015490</wp:posOffset>
                </wp:positionH>
                <wp:positionV relativeFrom="paragraph">
                  <wp:posOffset>4399915</wp:posOffset>
                </wp:positionV>
                <wp:extent cx="290830" cy="557530"/>
                <wp:effectExtent l="0" t="635" r="1270" b="635"/>
                <wp:wrapNone/>
                <wp:docPr id="19" name="Поли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557640"/>
                        </a:xfrm>
                        <a:custGeom>
                          <a:avLst/>
                          <a:gdLst>
                            <a:gd name="textAreaLeft" fmla="*/ 0 w 164880"/>
                            <a:gd name="textAreaRight" fmla="*/ 165240 w 164880"/>
                            <a:gd name="textAreaTop" fmla="*/ 0 h 316080"/>
                            <a:gd name="textAreaBottom" fmla="*/ 316440 h 316080"/>
                          </a:gdLst>
                          <a:ahLst/>
                          <a:rect l="textAreaLeft" t="textAreaTop" r="textAreaRight" b="textAreaBottom"/>
                          <a:pathLst>
                            <a:path w="290513" h="557213">
                              <a:moveTo>
                                <a:pt x="288131" y="497681"/>
                              </a:moveTo>
                              <a:lnTo>
                                <a:pt x="147638" y="500063"/>
                              </a:lnTo>
                              <a:lnTo>
                                <a:pt x="145256" y="557213"/>
                              </a:lnTo>
                              <a:lnTo>
                                <a:pt x="0" y="557213"/>
                              </a:lnTo>
                              <a:lnTo>
                                <a:pt x="0" y="497681"/>
                              </a:lnTo>
                              <a:lnTo>
                                <a:pt x="26194" y="500063"/>
                              </a:lnTo>
                              <a:lnTo>
                                <a:pt x="26194" y="469106"/>
                              </a:lnTo>
                              <a:lnTo>
                                <a:pt x="88106" y="469106"/>
                              </a:lnTo>
                              <a:lnTo>
                                <a:pt x="90488" y="273844"/>
                              </a:lnTo>
                              <a:lnTo>
                                <a:pt x="45244" y="273844"/>
                              </a:lnTo>
                              <a:lnTo>
                                <a:pt x="45244" y="2381"/>
                              </a:lnTo>
                              <a:lnTo>
                                <a:pt x="88106" y="0"/>
                              </a:lnTo>
                              <a:lnTo>
                                <a:pt x="88106" y="80963"/>
                              </a:lnTo>
                              <a:lnTo>
                                <a:pt x="290513" y="80963"/>
                              </a:lnTo>
                              <a:lnTo>
                                <a:pt x="288131" y="497681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" coordsize="290513,557213" path="m288131,497681l147638,500063l145256,557213l0,557213l0,497681l26194,500063l26194,469106l88106,469106l90488,273844l45244,273844l45244,2381l88106,0l88106,80963l290513,80963l288131,497681xe" stroked="f" o:allowincell="f" style="position:absolute;margin-left:158.7pt;margin-top:346.45pt;width:22.85pt;height:43.8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4350385</wp:posOffset>
                </wp:positionH>
                <wp:positionV relativeFrom="paragraph">
                  <wp:posOffset>5025390</wp:posOffset>
                </wp:positionV>
                <wp:extent cx="175895" cy="393700"/>
                <wp:effectExtent l="635" t="0" r="0" b="635"/>
                <wp:wrapNone/>
                <wp:docPr id="20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393840"/>
                        </a:xfrm>
                        <a:custGeom>
                          <a:avLst/>
                          <a:gdLst>
                            <a:gd name="textAreaLeft" fmla="*/ 0 w 99720"/>
                            <a:gd name="textAreaRight" fmla="*/ 100080 w 99720"/>
                            <a:gd name="textAreaTop" fmla="*/ 0 h 223200"/>
                            <a:gd name="textAreaBottom" fmla="*/ 223560 h 223200"/>
                          </a:gdLst>
                          <a:ahLst/>
                          <a:rect l="textAreaLeft" t="textAreaTop" r="textAreaRight" b="textAreaBottom"/>
                          <a:pathLst>
                            <a:path w="176212" h="395287">
                              <a:moveTo>
                                <a:pt x="0" y="392906"/>
                              </a:moveTo>
                              <a:lnTo>
                                <a:pt x="176212" y="395287"/>
                              </a:lnTo>
                              <a:cubicBezTo>
                                <a:pt x="175418" y="277812"/>
                                <a:pt x="174625" y="160337"/>
                                <a:pt x="173831" y="42862"/>
                              </a:cubicBezTo>
                              <a:lnTo>
                                <a:pt x="33337" y="45244"/>
                              </a:lnTo>
                              <a:lnTo>
                                <a:pt x="33337" y="0"/>
                              </a:lnTo>
                              <a:lnTo>
                                <a:pt x="0" y="0"/>
                              </a:lnTo>
                              <a:lnTo>
                                <a:pt x="0" y="3929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176212,395287" path="m0,392906l176212,395287c175418,277812,174625,160337,173831,42862l33337,45244l33337,0l0,0l0,392906xe" fillcolor="#cc0099" stroked="f" o:allowincell="f" style="position:absolute;margin-left:342.55pt;margin-top:395.7pt;width:13.8pt;height:30.95pt;mso-wrap-style:none;v-text-anchor:middle">
                <v:fill o:detectmouseclick="t" type="solid" color2="#33ff66" opacity="0.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613910</wp:posOffset>
                </wp:positionH>
                <wp:positionV relativeFrom="paragraph">
                  <wp:posOffset>5053965</wp:posOffset>
                </wp:positionV>
                <wp:extent cx="219075" cy="460375"/>
                <wp:effectExtent l="1270" t="635" r="0" b="635"/>
                <wp:wrapNone/>
                <wp:docPr id="21" name="Поли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60440"/>
                        </a:xfrm>
                        <a:custGeom>
                          <a:avLst/>
                          <a:gdLst>
                            <a:gd name="textAreaLeft" fmla="*/ 0 w 124200"/>
                            <a:gd name="textAreaRight" fmla="*/ 124560 w 124200"/>
                            <a:gd name="textAreaTop" fmla="*/ 0 h 261000"/>
                            <a:gd name="textAreaBottom" fmla="*/ 261360 h 261000"/>
                          </a:gdLst>
                          <a:ahLst/>
                          <a:rect l="textAreaLeft" t="textAreaTop" r="textAreaRight" b="textAreaBottom"/>
                          <a:pathLst>
                            <a:path w="219075" h="459582">
                              <a:moveTo>
                                <a:pt x="66675" y="459582"/>
                              </a:moveTo>
                              <a:lnTo>
                                <a:pt x="176212" y="457200"/>
                              </a:lnTo>
                              <a:cubicBezTo>
                                <a:pt x="175418" y="364331"/>
                                <a:pt x="174625" y="271463"/>
                                <a:pt x="173831" y="178594"/>
                              </a:cubicBezTo>
                              <a:lnTo>
                                <a:pt x="219075" y="178594"/>
                              </a:lnTo>
                              <a:cubicBezTo>
                                <a:pt x="218281" y="119063"/>
                                <a:pt x="217488" y="59531"/>
                                <a:pt x="216694" y="0"/>
                              </a:cubicBezTo>
                              <a:lnTo>
                                <a:pt x="171450" y="0"/>
                              </a:lnTo>
                              <a:lnTo>
                                <a:pt x="159544" y="14288"/>
                              </a:lnTo>
                              <a:lnTo>
                                <a:pt x="76200" y="16669"/>
                              </a:lnTo>
                              <a:lnTo>
                                <a:pt x="76200" y="4763"/>
                              </a:lnTo>
                              <a:lnTo>
                                <a:pt x="0" y="4763"/>
                              </a:lnTo>
                              <a:lnTo>
                                <a:pt x="0" y="183357"/>
                              </a:lnTo>
                              <a:lnTo>
                                <a:pt x="66675" y="183357"/>
                              </a:lnTo>
                              <a:lnTo>
                                <a:pt x="66675" y="45958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" coordsize="219075,459582" path="m66675,459582l176212,457200c175418,364331,174625,271463,173831,178594l219075,178594c218281,119063,217488,59531,216694,0l171450,0l159544,14288l76200,16669l76200,4763l0,4763l0,183357l66675,183357l66675,459582xe" stroked="f" o:allowincell="f" style="position:absolute;margin-left:363.3pt;margin-top:397.95pt;width:17.2pt;height:36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4661535</wp:posOffset>
                </wp:positionH>
                <wp:positionV relativeFrom="paragraph">
                  <wp:posOffset>5609590</wp:posOffset>
                </wp:positionV>
                <wp:extent cx="136525" cy="52705"/>
                <wp:effectExtent l="635" t="635" r="0" b="0"/>
                <wp:wrapNone/>
                <wp:docPr id="22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52560"/>
                        </a:xfrm>
                        <a:custGeom>
                          <a:avLst/>
                          <a:gdLst>
                            <a:gd name="textAreaLeft" fmla="*/ 0 w 77400"/>
                            <a:gd name="textAreaRight" fmla="*/ 77760 w 77400"/>
                            <a:gd name="textAreaTop" fmla="*/ 0 h 29880"/>
                            <a:gd name="textAreaBottom" fmla="*/ 30240 h 29880"/>
                          </a:gdLst>
                          <a:ahLst/>
                          <a:rect l="textAreaLeft" t="textAreaTop" r="textAreaRight" b="textAreaBottom"/>
                          <a:pathLst>
                            <a:path w="138112" h="52387">
                              <a:moveTo>
                                <a:pt x="138112" y="50006"/>
                              </a:moveTo>
                              <a:lnTo>
                                <a:pt x="135731" y="0"/>
                              </a:lnTo>
                              <a:lnTo>
                                <a:pt x="76200" y="2381"/>
                              </a:lnTo>
                              <a:lnTo>
                                <a:pt x="76200" y="21431"/>
                              </a:lnTo>
                              <a:lnTo>
                                <a:pt x="0" y="21431"/>
                              </a:lnTo>
                              <a:lnTo>
                                <a:pt x="0" y="52387"/>
                              </a:lnTo>
                              <a:lnTo>
                                <a:pt x="138112" y="50006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138112,52387" path="m138112,50006l135731,0l76200,2381l76200,21431l0,21431l0,52387l138112,50006xe" stroked="f" o:allowincell="f" style="position:absolute;margin-left:367.05pt;margin-top:441.7pt;width:10.7pt;height:4.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5292090</wp:posOffset>
                </wp:positionH>
                <wp:positionV relativeFrom="paragraph">
                  <wp:posOffset>5052060</wp:posOffset>
                </wp:positionV>
                <wp:extent cx="351155" cy="257175"/>
                <wp:effectExtent l="635" t="635" r="0" b="635"/>
                <wp:wrapNone/>
                <wp:docPr id="23" name="Поли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57040"/>
                        </a:xfrm>
                        <a:custGeom>
                          <a:avLst/>
                          <a:gdLst>
                            <a:gd name="textAreaLeft" fmla="*/ 0 w 199080"/>
                            <a:gd name="textAreaRight" fmla="*/ 199440 w 199080"/>
                            <a:gd name="textAreaTop" fmla="*/ 0 h 145800"/>
                            <a:gd name="textAreaBottom" fmla="*/ 146160 h 145800"/>
                          </a:gdLst>
                          <a:ahLst/>
                          <a:rect l="textAreaLeft" t="textAreaTop" r="textAreaRight" b="textAreaBottom"/>
                          <a:pathLst>
                            <a:path w="350044" h="257175">
                              <a:moveTo>
                                <a:pt x="71438" y="95250"/>
                              </a:moveTo>
                              <a:lnTo>
                                <a:pt x="71438" y="2381"/>
                              </a:lnTo>
                              <a:lnTo>
                                <a:pt x="2381" y="0"/>
                              </a:lnTo>
                              <a:cubicBezTo>
                                <a:pt x="1587" y="42069"/>
                                <a:pt x="794" y="84137"/>
                                <a:pt x="0" y="126206"/>
                              </a:cubicBezTo>
                              <a:lnTo>
                                <a:pt x="26194" y="123825"/>
                              </a:lnTo>
                              <a:lnTo>
                                <a:pt x="26194" y="230981"/>
                              </a:lnTo>
                              <a:lnTo>
                                <a:pt x="57150" y="230981"/>
                              </a:lnTo>
                              <a:lnTo>
                                <a:pt x="57150" y="257175"/>
                              </a:lnTo>
                              <a:lnTo>
                                <a:pt x="290513" y="254794"/>
                              </a:lnTo>
                              <a:lnTo>
                                <a:pt x="288131" y="230981"/>
                              </a:lnTo>
                              <a:lnTo>
                                <a:pt x="350044" y="230981"/>
                              </a:lnTo>
                              <a:cubicBezTo>
                                <a:pt x="349250" y="196850"/>
                                <a:pt x="348457" y="162719"/>
                                <a:pt x="347663" y="128588"/>
                              </a:cubicBezTo>
                              <a:lnTo>
                                <a:pt x="316706" y="130969"/>
                              </a:lnTo>
                              <a:lnTo>
                                <a:pt x="316706" y="92869"/>
                              </a:lnTo>
                              <a:lnTo>
                                <a:pt x="71438" y="9525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" coordsize="350044,257175" path="m71438,95250l71438,2381l2381,0c1587,42069,794,84137,0,126206l26194,123825l26194,230981l57150,230981l57150,257175l290513,254794l288131,230981l350044,230981c349250,196850,348457,162719,347663,128588l316706,130969l316706,92869l71438,95250xe" stroked="f" o:allowincell="f" style="position:absolute;margin-left:416.7pt;margin-top:397.8pt;width:27.6pt;height:20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5340985</wp:posOffset>
                </wp:positionH>
                <wp:positionV relativeFrom="paragraph">
                  <wp:posOffset>4718685</wp:posOffset>
                </wp:positionV>
                <wp:extent cx="114300" cy="252095"/>
                <wp:effectExtent l="0" t="635" r="635" b="0"/>
                <wp:wrapNone/>
                <wp:docPr id="24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20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142920"/>
                            <a:gd name="textAreaBottom" fmla="*/ 143280 h 142920"/>
                          </a:gdLst>
                          <a:ahLst/>
                          <a:rect l="textAreaLeft" t="textAreaTop" r="textAreaRight" b="textAreaBottom"/>
                          <a:pathLst>
                            <a:path w="114300" h="252413">
                              <a:moveTo>
                                <a:pt x="114300" y="252413"/>
                              </a:moveTo>
                              <a:lnTo>
                                <a:pt x="114300" y="97631"/>
                              </a:lnTo>
                              <a:lnTo>
                                <a:pt x="95250" y="97631"/>
                              </a:lnTo>
                              <a:lnTo>
                                <a:pt x="92869" y="73819"/>
                              </a:lnTo>
                              <a:lnTo>
                                <a:pt x="64294" y="71438"/>
                              </a:lnTo>
                              <a:cubicBezTo>
                                <a:pt x="63500" y="47625"/>
                                <a:pt x="62707" y="23813"/>
                                <a:pt x="61913" y="0"/>
                              </a:cubicBezTo>
                              <a:lnTo>
                                <a:pt x="11907" y="2381"/>
                              </a:lnTo>
                              <a:lnTo>
                                <a:pt x="11907" y="104775"/>
                              </a:lnTo>
                              <a:lnTo>
                                <a:pt x="2382" y="107156"/>
                              </a:lnTo>
                              <a:lnTo>
                                <a:pt x="0" y="252413"/>
                              </a:lnTo>
                              <a:lnTo>
                                <a:pt x="114300" y="252413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114300,252413" path="m114300,252413l114300,97631l95250,97631l92869,73819l64294,71438c63500,47625,62707,23813,61913,0l11907,2381l11907,104775l2382,107156l0,252413l114300,252413xe" stroked="f" o:allowincell="f" style="position:absolute;margin-left:420.55pt;margin-top:371.55pt;width:8.95pt;height:19.8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5523865</wp:posOffset>
                </wp:positionH>
                <wp:positionV relativeFrom="paragraph">
                  <wp:posOffset>3920490</wp:posOffset>
                </wp:positionV>
                <wp:extent cx="154305" cy="238125"/>
                <wp:effectExtent l="635" t="635" r="0" b="0"/>
                <wp:wrapNone/>
                <wp:docPr id="25" name="Поли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37960"/>
                        </a:xfrm>
                        <a:custGeom>
                          <a:avLst/>
                          <a:gdLst>
                            <a:gd name="textAreaLeft" fmla="*/ 0 w 87480"/>
                            <a:gd name="textAreaRight" fmla="*/ 87840 w 87480"/>
                            <a:gd name="textAreaTop" fmla="*/ 0 h 135000"/>
                            <a:gd name="textAreaBottom" fmla="*/ 135360 h 135000"/>
                          </a:gdLst>
                          <a:ahLst/>
                          <a:rect l="textAreaLeft" t="textAreaTop" r="textAreaRight" b="textAreaBottom"/>
                          <a:pathLst>
                            <a:path w="154781" h="238125">
                              <a:moveTo>
                                <a:pt x="154781" y="45244"/>
                              </a:moveTo>
                              <a:lnTo>
                                <a:pt x="130969" y="45244"/>
                              </a:lnTo>
                              <a:lnTo>
                                <a:pt x="128587" y="2381"/>
                              </a:lnTo>
                              <a:lnTo>
                                <a:pt x="76200" y="0"/>
                              </a:lnTo>
                              <a:lnTo>
                                <a:pt x="76200" y="45244"/>
                              </a:lnTo>
                              <a:lnTo>
                                <a:pt x="21431" y="45244"/>
                              </a:lnTo>
                              <a:lnTo>
                                <a:pt x="21431" y="119063"/>
                              </a:lnTo>
                              <a:lnTo>
                                <a:pt x="0" y="119063"/>
                              </a:lnTo>
                              <a:cubicBezTo>
                                <a:pt x="794" y="143669"/>
                                <a:pt x="1587" y="168275"/>
                                <a:pt x="2381" y="192881"/>
                              </a:cubicBezTo>
                              <a:lnTo>
                                <a:pt x="26194" y="192881"/>
                              </a:lnTo>
                              <a:lnTo>
                                <a:pt x="26194" y="219075"/>
                              </a:lnTo>
                              <a:lnTo>
                                <a:pt x="64294" y="219075"/>
                              </a:lnTo>
                              <a:lnTo>
                                <a:pt x="66675" y="238125"/>
                              </a:lnTo>
                              <a:lnTo>
                                <a:pt x="154781" y="238125"/>
                              </a:lnTo>
                              <a:lnTo>
                                <a:pt x="154781" y="452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7" coordsize="154781,238125" path="m154781,45244l130969,45244l128587,2381l76200,0l76200,45244l21431,45244l21431,119063l0,119063c794,143669,1587,168275,2381,192881l26194,192881l26194,219075l64294,219075l66675,238125l154781,238125l154781,45244xe" fillcolor="#cc0099" stroked="f" o:allowincell="f" style="position:absolute;margin-left:434.95pt;margin-top:308.7pt;width:12.1pt;height:18.7pt;mso-wrap-style:none;v-text-anchor:middle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4010660</wp:posOffset>
                </wp:positionH>
                <wp:positionV relativeFrom="paragraph">
                  <wp:posOffset>3267710</wp:posOffset>
                </wp:positionV>
                <wp:extent cx="234950" cy="409575"/>
                <wp:effectExtent l="0" t="635" r="635" b="0"/>
                <wp:wrapNone/>
                <wp:docPr id="26" name="Поли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09680"/>
                        </a:xfrm>
                        <a:custGeom>
                          <a:avLst/>
                          <a:gdLst>
                            <a:gd name="textAreaLeft" fmla="*/ 0 w 133200"/>
                            <a:gd name="textAreaRight" fmla="*/ 133560 w 133200"/>
                            <a:gd name="textAreaTop" fmla="*/ 0 h 232200"/>
                            <a:gd name="textAreaBottom" fmla="*/ 232560 h 232200"/>
                          </a:gdLst>
                          <a:ahLst/>
                          <a:rect l="textAreaLeft" t="textAreaTop" r="textAreaRight" b="textAreaBottom"/>
                          <a:pathLst>
                            <a:path w="235743" h="409575">
                              <a:moveTo>
                                <a:pt x="0" y="11907"/>
                              </a:moveTo>
                              <a:cubicBezTo>
                                <a:pt x="794" y="130969"/>
                                <a:pt x="1587" y="250032"/>
                                <a:pt x="2381" y="369094"/>
                              </a:cubicBezTo>
                              <a:lnTo>
                                <a:pt x="78581" y="369094"/>
                              </a:lnTo>
                              <a:lnTo>
                                <a:pt x="78581" y="407194"/>
                              </a:lnTo>
                              <a:lnTo>
                                <a:pt x="216693" y="409575"/>
                              </a:lnTo>
                              <a:lnTo>
                                <a:pt x="219075" y="371475"/>
                              </a:lnTo>
                              <a:lnTo>
                                <a:pt x="235743" y="369094"/>
                              </a:lnTo>
                              <a:cubicBezTo>
                                <a:pt x="234949" y="311944"/>
                                <a:pt x="234156" y="254794"/>
                                <a:pt x="233362" y="197644"/>
                              </a:cubicBezTo>
                              <a:lnTo>
                                <a:pt x="211931" y="197644"/>
                              </a:lnTo>
                              <a:lnTo>
                                <a:pt x="211931" y="2382"/>
                              </a:lnTo>
                              <a:lnTo>
                                <a:pt x="104775" y="0"/>
                              </a:lnTo>
                              <a:lnTo>
                                <a:pt x="104775" y="21432"/>
                              </a:lnTo>
                              <a:lnTo>
                                <a:pt x="0" y="1190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1" coordsize="235743,409575" path="m0,11907c794,130969,1587,250032,2381,369094l78581,369094l78581,407194l216693,409575l219075,371475l235743,369094c234949,311944,234156,254794,233362,197644l211931,197644l211931,2382l104775,0l104775,21432l0,11907xe" stroked="f" o:allowincell="f" style="position:absolute;margin-left:315.8pt;margin-top:257.3pt;width:18.45pt;height:32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2507615</wp:posOffset>
                </wp:positionH>
                <wp:positionV relativeFrom="paragraph">
                  <wp:posOffset>3607435</wp:posOffset>
                </wp:positionV>
                <wp:extent cx="138430" cy="200025"/>
                <wp:effectExtent l="0" t="635" r="635" b="0"/>
                <wp:wrapNone/>
                <wp:docPr id="27" name="Поли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20016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78840 w 78480"/>
                            <a:gd name="textAreaTop" fmla="*/ 0 h 113400"/>
                            <a:gd name="textAreaBottom" fmla="*/ 113760 h 113400"/>
                          </a:gdLst>
                          <a:ahLst/>
                          <a:rect l="textAreaLeft" t="textAreaTop" r="textAreaRight" b="textAreaBottom"/>
                          <a:pathLst>
                            <a:path w="138113" h="200025">
                              <a:moveTo>
                                <a:pt x="138113" y="2382"/>
                              </a:moveTo>
                              <a:lnTo>
                                <a:pt x="0" y="0"/>
                              </a:lnTo>
                              <a:cubicBezTo>
                                <a:pt x="794" y="66675"/>
                                <a:pt x="1587" y="133350"/>
                                <a:pt x="2381" y="200025"/>
                              </a:cubicBezTo>
                              <a:lnTo>
                                <a:pt x="135731" y="200025"/>
                              </a:lnTo>
                              <a:lnTo>
                                <a:pt x="138113" y="169069"/>
                              </a:lnTo>
                              <a:lnTo>
                                <a:pt x="33338" y="166688"/>
                              </a:lnTo>
                              <a:cubicBezTo>
                                <a:pt x="34132" y="138907"/>
                                <a:pt x="34925" y="111125"/>
                                <a:pt x="35719" y="83344"/>
                              </a:cubicBezTo>
                              <a:lnTo>
                                <a:pt x="138113" y="83344"/>
                              </a:lnTo>
                              <a:lnTo>
                                <a:pt x="138113" y="23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4" coordsize="138113,200025" path="m138113,2382l0,0c794,66675,1587,133350,2381,200025l135731,200025l138113,169069l33338,166688c34132,138907,34925,111125,35719,83344l138113,83344l138113,2382xe" fillcolor="lime" stroked="f" o:allowincell="f" style="position:absolute;margin-left:197.45pt;margin-top:284.05pt;width:10.85pt;height:15.7pt;mso-wrap-style:none;v-text-anchor:middle">
                <v:fill o:detectmouseclick="t" type="solid" color2="fuchsia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099435</wp:posOffset>
                </wp:positionH>
                <wp:positionV relativeFrom="paragraph">
                  <wp:posOffset>4171315</wp:posOffset>
                </wp:positionV>
                <wp:extent cx="1270" cy="28575"/>
                <wp:effectExtent l="6350" t="7620" r="6985" b="6350"/>
                <wp:wrapNone/>
                <wp:docPr id="28" name="Поли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8440"/>
                        </a:xfrm>
                        <a:custGeom>
                          <a:avLst/>
                          <a:gdLst>
                            <a:gd name="textAreaLeft" fmla="*/ 0 w 720"/>
                            <a:gd name="textAreaRight" fmla="*/ 1080 w 720"/>
                            <a:gd name="textAreaTop" fmla="*/ 0 h 16200"/>
                            <a:gd name="textAreaBottom" fmla="*/ 16560 h 16200"/>
                          </a:gdLst>
                          <a:ahLst/>
                          <a:rect l="textAreaLeft" t="textAreaTop" r="textAreaRight" b="textAreaBottom"/>
                          <a:pathLst>
                            <a:path w="2381" h="28575">
                              <a:moveTo>
                                <a:pt x="0" y="0"/>
                              </a:moveTo>
                              <a:lnTo>
                                <a:pt x="2381" y="2857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5" coordsize="2381,28575" path="m0,0l2381,28575l0,0xe" fillcolor="#4f81bd" stroked="t" o:allowincell="f" style="position:absolute;margin-left:244.05pt;margin-top:328.45pt;width:0.05pt;height:2.2pt;mso-wrap-style:none;v-text-anchor:middle">
                <v:fill o:detectmouseclick="t" type="solid" color2="#b07e42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086735</wp:posOffset>
                </wp:positionH>
                <wp:positionV relativeFrom="paragraph">
                  <wp:posOffset>4171315</wp:posOffset>
                </wp:positionV>
                <wp:extent cx="955675" cy="180975"/>
                <wp:effectExtent l="635" t="635" r="0" b="0"/>
                <wp:wrapNone/>
                <wp:docPr id="29" name="Поли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181080"/>
                        </a:xfrm>
                        <a:custGeom>
                          <a:avLst/>
                          <a:gdLst>
                            <a:gd name="textAreaLeft" fmla="*/ 0 w 541800"/>
                            <a:gd name="textAreaRight" fmla="*/ 542160 w 541800"/>
                            <a:gd name="textAreaTop" fmla="*/ 0 h 102600"/>
                            <a:gd name="textAreaBottom" fmla="*/ 102960 h 102600"/>
                          </a:gdLst>
                          <a:ahLst/>
                          <a:rect l="textAreaLeft" t="textAreaTop" r="textAreaRight" b="textAreaBottom"/>
                          <a:pathLst>
                            <a:path w="954881" h="180975">
                              <a:moveTo>
                                <a:pt x="0" y="178594"/>
                              </a:moveTo>
                              <a:lnTo>
                                <a:pt x="954881" y="180975"/>
                              </a:lnTo>
                              <a:lnTo>
                                <a:pt x="945356" y="157163"/>
                              </a:lnTo>
                              <a:cubicBezTo>
                                <a:pt x="946150" y="115094"/>
                                <a:pt x="946943" y="73025"/>
                                <a:pt x="947737" y="30956"/>
                              </a:cubicBezTo>
                              <a:lnTo>
                                <a:pt x="164306" y="33338"/>
                              </a:lnTo>
                              <a:lnTo>
                                <a:pt x="164306" y="2381"/>
                              </a:lnTo>
                              <a:lnTo>
                                <a:pt x="11906" y="0"/>
                              </a:lnTo>
                              <a:lnTo>
                                <a:pt x="11906" y="28575"/>
                              </a:lnTo>
                              <a:lnTo>
                                <a:pt x="0" y="30956"/>
                              </a:lnTo>
                              <a:lnTo>
                                <a:pt x="0" y="178594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6" coordsize="954881,180975" path="m0,178594l954881,180975l945356,157163c946150,115094,946943,73025,947737,30956l164306,33338l164306,2381l11906,0l11906,28575l0,30956l0,178594xe" stroked="f" o:allowincell="f" style="position:absolute;margin-left:243.05pt;margin-top:328.45pt;width:75.2pt;height:14.2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5490210</wp:posOffset>
                </wp:positionH>
                <wp:positionV relativeFrom="paragraph">
                  <wp:posOffset>4342765</wp:posOffset>
                </wp:positionV>
                <wp:extent cx="942975" cy="184150"/>
                <wp:effectExtent l="635" t="635" r="0" b="635"/>
                <wp:wrapNone/>
                <wp:docPr id="30" name="Поли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84320"/>
                        </a:xfrm>
                        <a:custGeom>
                          <a:avLst/>
                          <a:gdLst>
                            <a:gd name="textAreaLeft" fmla="*/ 0 w 534600"/>
                            <a:gd name="textAreaRight" fmla="*/ 534960 w 534600"/>
                            <a:gd name="textAreaTop" fmla="*/ 0 h 104400"/>
                            <a:gd name="textAreaBottom" fmla="*/ 104760 h 104400"/>
                          </a:gdLst>
                          <a:ahLst/>
                          <a:rect l="textAreaLeft" t="textAreaTop" r="textAreaRight" b="textAreaBottom"/>
                          <a:pathLst>
                            <a:path w="942975" h="183356">
                              <a:moveTo>
                                <a:pt x="942975" y="14287"/>
                              </a:moveTo>
                              <a:lnTo>
                                <a:pt x="942975" y="180975"/>
                              </a:lnTo>
                              <a:lnTo>
                                <a:pt x="902494" y="180975"/>
                              </a:lnTo>
                              <a:lnTo>
                                <a:pt x="902494" y="161925"/>
                              </a:lnTo>
                              <a:lnTo>
                                <a:pt x="611981" y="159543"/>
                              </a:lnTo>
                              <a:lnTo>
                                <a:pt x="611981" y="183356"/>
                              </a:lnTo>
                              <a:lnTo>
                                <a:pt x="40481" y="180975"/>
                              </a:lnTo>
                              <a:lnTo>
                                <a:pt x="40481" y="171450"/>
                              </a:lnTo>
                              <a:lnTo>
                                <a:pt x="0" y="169068"/>
                              </a:lnTo>
                              <a:lnTo>
                                <a:pt x="0" y="0"/>
                              </a:lnTo>
                              <a:lnTo>
                                <a:pt x="40481" y="0"/>
                              </a:lnTo>
                              <a:lnTo>
                                <a:pt x="42862" y="19050"/>
                              </a:lnTo>
                              <a:lnTo>
                                <a:pt x="609600" y="16668"/>
                              </a:lnTo>
                              <a:lnTo>
                                <a:pt x="609600" y="0"/>
                              </a:lnTo>
                              <a:lnTo>
                                <a:pt x="635794" y="0"/>
                              </a:lnTo>
                              <a:lnTo>
                                <a:pt x="635794" y="16668"/>
                              </a:lnTo>
                              <a:lnTo>
                                <a:pt x="942975" y="14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7" coordsize="942975,183356" path="m942975,14287l942975,180975l902494,180975l902494,161925l611981,159543l611981,183356l40481,180975l40481,171450l0,169068l0,0l40481,0l42862,19050l609600,16668l609600,0l635794,0l635794,16668l942975,14287xe" fillcolor="yellow" stroked="f" o:allowincell="f" style="position:absolute;margin-left:432.3pt;margin-top:341.95pt;width:74.2pt;height:14.45pt;mso-wrap-style:none;v-text-anchor:middle">
                <v:fill o:detectmouseclick="t" type="solid" color2="blu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5673090</wp:posOffset>
                </wp:positionH>
                <wp:positionV relativeFrom="paragraph">
                  <wp:posOffset>3729990</wp:posOffset>
                </wp:positionV>
                <wp:extent cx="866775" cy="434975"/>
                <wp:effectExtent l="635" t="635" r="0" b="0"/>
                <wp:wrapNone/>
                <wp:docPr id="31" name="Поли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34880"/>
                        </a:xfrm>
                        <a:custGeom>
                          <a:avLst/>
                          <a:gdLst>
                            <a:gd name="textAreaLeft" fmla="*/ 0 w 491400"/>
                            <a:gd name="textAreaRight" fmla="*/ 491760 w 491400"/>
                            <a:gd name="textAreaTop" fmla="*/ 0 h 246600"/>
                            <a:gd name="textAreaBottom" fmla="*/ 246960 h 246600"/>
                          </a:gdLst>
                          <a:ahLst/>
                          <a:rect l="textAreaLeft" t="textAreaTop" r="textAreaRight" b="textAreaBottom"/>
                          <a:pathLst>
                            <a:path w="866775" h="435768">
                              <a:moveTo>
                                <a:pt x="864394" y="421481"/>
                              </a:moveTo>
                              <a:cubicBezTo>
                                <a:pt x="865188" y="370681"/>
                                <a:pt x="865981" y="319881"/>
                                <a:pt x="866775" y="269081"/>
                              </a:cubicBezTo>
                              <a:lnTo>
                                <a:pt x="757238" y="269081"/>
                              </a:lnTo>
                              <a:lnTo>
                                <a:pt x="757238" y="7143"/>
                              </a:lnTo>
                              <a:lnTo>
                                <a:pt x="721519" y="7143"/>
                              </a:lnTo>
                              <a:lnTo>
                                <a:pt x="721519" y="30956"/>
                              </a:lnTo>
                              <a:lnTo>
                                <a:pt x="657225" y="33337"/>
                              </a:lnTo>
                              <a:lnTo>
                                <a:pt x="657225" y="2381"/>
                              </a:lnTo>
                              <a:lnTo>
                                <a:pt x="476250" y="2381"/>
                              </a:lnTo>
                              <a:lnTo>
                                <a:pt x="476250" y="35718"/>
                              </a:lnTo>
                              <a:lnTo>
                                <a:pt x="304800" y="35718"/>
                              </a:lnTo>
                              <a:lnTo>
                                <a:pt x="304800" y="0"/>
                              </a:lnTo>
                              <a:lnTo>
                                <a:pt x="242888" y="2381"/>
                              </a:lnTo>
                              <a:lnTo>
                                <a:pt x="242888" y="54768"/>
                              </a:lnTo>
                              <a:lnTo>
                                <a:pt x="202407" y="54768"/>
                              </a:lnTo>
                              <a:lnTo>
                                <a:pt x="200025" y="40481"/>
                              </a:lnTo>
                              <a:lnTo>
                                <a:pt x="66675" y="40481"/>
                              </a:lnTo>
                              <a:lnTo>
                                <a:pt x="66675" y="54768"/>
                              </a:lnTo>
                              <a:lnTo>
                                <a:pt x="0" y="52387"/>
                              </a:lnTo>
                              <a:lnTo>
                                <a:pt x="0" y="423862"/>
                              </a:lnTo>
                              <a:lnTo>
                                <a:pt x="109538" y="423862"/>
                              </a:lnTo>
                              <a:lnTo>
                                <a:pt x="111919" y="407193"/>
                              </a:lnTo>
                              <a:lnTo>
                                <a:pt x="333375" y="402431"/>
                              </a:lnTo>
                              <a:lnTo>
                                <a:pt x="335757" y="435768"/>
                              </a:lnTo>
                              <a:lnTo>
                                <a:pt x="404813" y="435768"/>
                              </a:lnTo>
                              <a:lnTo>
                                <a:pt x="404813" y="409575"/>
                              </a:lnTo>
                              <a:lnTo>
                                <a:pt x="683419" y="407193"/>
                              </a:lnTo>
                              <a:lnTo>
                                <a:pt x="685800" y="426243"/>
                              </a:lnTo>
                              <a:lnTo>
                                <a:pt x="864394" y="4214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28" coordsize="866775,435768" path="m864394,421481c865188,370681,865981,319881,866775,269081l757238,269081l757238,7143l721519,7143l721519,30956l657225,33337l657225,2381l476250,2381l476250,35718l304800,35718l304800,0l242888,2381l242888,54768l202407,54768l200025,40481l66675,40481l66675,54768l0,52387l0,423862l109538,423862l111919,407193l333375,402431l335757,435768l404813,435768l404813,409575l683419,407193l685800,426243l864394,421481xe" fillcolor="yellow" stroked="f" o:allowincell="f" style="position:absolute;margin-left:446.7pt;margin-top:293.7pt;width:68.2pt;height:34.2pt;mso-wrap-style:none;v-text-anchor:middle">
                <v:fill o:detectmouseclick="t" type="solid" color2="blu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71210</wp:posOffset>
                </wp:positionH>
                <wp:positionV relativeFrom="paragraph">
                  <wp:posOffset>745490</wp:posOffset>
                </wp:positionV>
                <wp:extent cx="45720" cy="182880"/>
                <wp:effectExtent l="5080" t="1270" r="5080" b="1270"/>
                <wp:wrapNone/>
                <wp:docPr id="32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58.7pt" to="465.85pt,73.05pt" ID="Прямая соединительная линия 39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4149090</wp:posOffset>
                </wp:positionH>
                <wp:positionV relativeFrom="paragraph">
                  <wp:posOffset>4845685</wp:posOffset>
                </wp:positionV>
                <wp:extent cx="333375" cy="620395"/>
                <wp:effectExtent l="635" t="635" r="0" b="0"/>
                <wp:wrapNone/>
                <wp:docPr id="33" name="Поли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20280"/>
                        </a:xfrm>
                        <a:custGeom>
                          <a:avLst/>
                          <a:gdLst>
                            <a:gd name="textAreaLeft" fmla="*/ 0 w 189000"/>
                            <a:gd name="textAreaRight" fmla="*/ 189360 w 189000"/>
                            <a:gd name="textAreaTop" fmla="*/ 0 h 351720"/>
                            <a:gd name="textAreaBottom" fmla="*/ 352080 h 351720"/>
                          </a:gdLst>
                          <a:ahLst/>
                          <a:rect l="textAreaLeft" t="textAreaTop" r="textAreaRight" b="textAreaBottom"/>
                          <a:pathLst>
                            <a:path w="333375" h="621506">
                              <a:moveTo>
                                <a:pt x="328613" y="33337"/>
                              </a:moveTo>
                              <a:lnTo>
                                <a:pt x="142875" y="30956"/>
                              </a:lnTo>
                              <a:lnTo>
                                <a:pt x="140494" y="0"/>
                              </a:lnTo>
                              <a:lnTo>
                                <a:pt x="104775" y="2381"/>
                              </a:lnTo>
                              <a:lnTo>
                                <a:pt x="104775" y="30956"/>
                              </a:lnTo>
                              <a:lnTo>
                                <a:pt x="52388" y="30956"/>
                              </a:lnTo>
                              <a:cubicBezTo>
                                <a:pt x="53182" y="59531"/>
                                <a:pt x="53975" y="88106"/>
                                <a:pt x="54769" y="116681"/>
                              </a:cubicBezTo>
                              <a:lnTo>
                                <a:pt x="76200" y="114300"/>
                              </a:lnTo>
                              <a:cubicBezTo>
                                <a:pt x="76994" y="141287"/>
                                <a:pt x="77787" y="168275"/>
                                <a:pt x="78581" y="195262"/>
                              </a:cubicBezTo>
                              <a:lnTo>
                                <a:pt x="0" y="197644"/>
                              </a:lnTo>
                              <a:cubicBezTo>
                                <a:pt x="794" y="337344"/>
                                <a:pt x="1587" y="477044"/>
                                <a:pt x="2381" y="616744"/>
                              </a:cubicBezTo>
                              <a:lnTo>
                                <a:pt x="192881" y="621506"/>
                              </a:lnTo>
                              <a:lnTo>
                                <a:pt x="192881" y="204787"/>
                              </a:lnTo>
                              <a:lnTo>
                                <a:pt x="230981" y="204787"/>
                              </a:lnTo>
                              <a:lnTo>
                                <a:pt x="230981" y="247650"/>
                              </a:lnTo>
                              <a:lnTo>
                                <a:pt x="333375" y="247650"/>
                              </a:lnTo>
                              <a:cubicBezTo>
                                <a:pt x="332581" y="176212"/>
                                <a:pt x="331788" y="104775"/>
                                <a:pt x="328613" y="33337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7" coordsize="333375,621506" path="m328613,33337l142875,30956l140494,0l104775,2381l104775,30956l52388,30956c53182,59531,53975,88106,54769,116681l76200,114300c76994,141287,77787,168275,78581,195262l0,197644c794,337344,1587,477044,2381,616744l192881,621506l192881,204787l230981,204787l230981,247650l333375,247650c332581,176212,331788,104775,328613,33337xe" stroked="f" o:allowincell="f" style="position:absolute;margin-left:326.7pt;margin-top:381.55pt;width:26.2pt;height:48.8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689860</wp:posOffset>
                </wp:positionH>
                <wp:positionV relativeFrom="paragraph">
                  <wp:posOffset>4809490</wp:posOffset>
                </wp:positionV>
                <wp:extent cx="1857375" cy="843280"/>
                <wp:effectExtent l="635" t="0" r="0" b="635"/>
                <wp:wrapNone/>
                <wp:docPr id="34" name="Поли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843120"/>
                        </a:xfrm>
                        <a:custGeom>
                          <a:avLst/>
                          <a:gdLst>
                            <a:gd name="textAreaLeft" fmla="*/ 0 w 1053000"/>
                            <a:gd name="textAreaRight" fmla="*/ 1053360 w 1053000"/>
                            <a:gd name="textAreaTop" fmla="*/ 0 h 478080"/>
                            <a:gd name="textAreaBottom" fmla="*/ 478440 h 478080"/>
                          </a:gdLst>
                          <a:ahLst/>
                          <a:rect l="textAreaLeft" t="textAreaTop" r="textAreaRight" b="textAreaBottom"/>
                          <a:pathLst>
                            <a:path w="1857375" h="842963">
                              <a:moveTo>
                                <a:pt x="2381" y="683419"/>
                              </a:moveTo>
                              <a:lnTo>
                                <a:pt x="90487" y="683419"/>
                              </a:lnTo>
                              <a:lnTo>
                                <a:pt x="90487" y="302419"/>
                              </a:lnTo>
                              <a:lnTo>
                                <a:pt x="426244" y="304800"/>
                              </a:lnTo>
                              <a:cubicBezTo>
                                <a:pt x="427038" y="350044"/>
                                <a:pt x="427831" y="395287"/>
                                <a:pt x="428625" y="440531"/>
                              </a:cubicBezTo>
                              <a:lnTo>
                                <a:pt x="1004887" y="438150"/>
                              </a:lnTo>
                              <a:lnTo>
                                <a:pt x="1004887" y="273844"/>
                              </a:lnTo>
                              <a:lnTo>
                                <a:pt x="692944" y="271463"/>
                              </a:lnTo>
                              <a:lnTo>
                                <a:pt x="692944" y="0"/>
                              </a:lnTo>
                              <a:lnTo>
                                <a:pt x="1383506" y="2381"/>
                              </a:lnTo>
                              <a:lnTo>
                                <a:pt x="1383506" y="235744"/>
                              </a:lnTo>
                              <a:lnTo>
                                <a:pt x="1462087" y="233363"/>
                              </a:lnTo>
                              <a:lnTo>
                                <a:pt x="1462087" y="652463"/>
                              </a:lnTo>
                              <a:lnTo>
                                <a:pt x="1857375" y="652463"/>
                              </a:lnTo>
                              <a:lnTo>
                                <a:pt x="1857375" y="840581"/>
                              </a:lnTo>
                              <a:lnTo>
                                <a:pt x="0" y="842963"/>
                              </a:lnTo>
                              <a:cubicBezTo>
                                <a:pt x="794" y="788988"/>
                                <a:pt x="1587" y="735013"/>
                                <a:pt x="2381" y="683419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38" coordsize="1857375,842963" path="m2381,683419l90487,683419l90487,302419l426244,304800c427038,350044,427831,395287,428625,440531l1004887,438150l1004887,273844l692944,271463l692944,0l1383506,2381l1383506,235744l1462087,233363l1462087,652463l1857375,652463l1857375,840581l0,842963c794,788988,1587,735013,2381,683419xe" stroked="f" o:allowincell="f" style="position:absolute;margin-left:211.8pt;margin-top:378.7pt;width:146.2pt;height:66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5677535</wp:posOffset>
                </wp:positionH>
                <wp:positionV relativeFrom="paragraph">
                  <wp:posOffset>4784090</wp:posOffset>
                </wp:positionV>
                <wp:extent cx="936625" cy="215900"/>
                <wp:effectExtent l="635" t="0" r="0" b="0"/>
                <wp:wrapNone/>
                <wp:docPr id="35" name="Прямоуголь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2160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0" fillcolor="yellow" stroked="f" o:allowincell="f" style="position:absolute;margin-left:447.05pt;margin-top:376.7pt;width:73.7pt;height:16.95pt;mso-wrap-style:none;v-text-anchor:middle">
                <v:fill o:detectmouseclick="t" type="solid" color2="blue" opacity="0.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2489835</wp:posOffset>
                </wp:positionH>
                <wp:positionV relativeFrom="paragraph">
                  <wp:posOffset>3806190</wp:posOffset>
                </wp:positionV>
                <wp:extent cx="171450" cy="419100"/>
                <wp:effectExtent l="0" t="635" r="635" b="635"/>
                <wp:wrapNone/>
                <wp:docPr id="36" name="Поли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" h="417783">
                              <a:moveTo>
                                <a:pt x="4763" y="0"/>
                              </a:moveTo>
                              <a:lnTo>
                                <a:pt x="145257" y="0"/>
                              </a:lnTo>
                              <a:lnTo>
                                <a:pt x="142875" y="35719"/>
                              </a:lnTo>
                              <a:lnTo>
                                <a:pt x="40482" y="35719"/>
                              </a:lnTo>
                              <a:cubicBezTo>
                                <a:pt x="41276" y="73819"/>
                                <a:pt x="42069" y="111919"/>
                                <a:pt x="42863" y="150019"/>
                              </a:cubicBezTo>
                              <a:lnTo>
                                <a:pt x="142875" y="147638"/>
                              </a:lnTo>
                              <a:lnTo>
                                <a:pt x="145257" y="207169"/>
                              </a:lnTo>
                              <a:lnTo>
                                <a:pt x="69057" y="209550"/>
                              </a:lnTo>
                              <a:lnTo>
                                <a:pt x="69057" y="411956"/>
                              </a:lnTo>
                              <a:lnTo>
                                <a:pt x="171450" y="411956"/>
                              </a:lnTo>
                              <a:lnTo>
                                <a:pt x="11845" y="410799"/>
                              </a:lnTo>
                              <a:lnTo>
                                <a:pt x="7144" y="410798"/>
                              </a:lnTo>
                              <a:cubicBezTo>
                                <a:pt x="6350" y="390160"/>
                                <a:pt x="5557" y="432594"/>
                                <a:pt x="4763" y="411956"/>
                              </a:cubicBezTo>
                              <a:lnTo>
                                <a:pt x="28575" y="411956"/>
                              </a:lnTo>
                              <a:lnTo>
                                <a:pt x="28575" y="369094"/>
                              </a:lnTo>
                              <a:lnTo>
                                <a:pt x="7144" y="366713"/>
                              </a:lnTo>
                              <a:cubicBezTo>
                                <a:pt x="7938" y="324644"/>
                                <a:pt x="8731" y="282575"/>
                                <a:pt x="9525" y="240506"/>
                              </a:cubicBezTo>
                              <a:lnTo>
                                <a:pt x="0" y="238125"/>
                              </a:lnTo>
                              <a:lnTo>
                                <a:pt x="0" y="159544"/>
                              </a:lnTo>
                              <a:lnTo>
                                <a:pt x="9525" y="157163"/>
                              </a:lnTo>
                              <a:cubicBezTo>
                                <a:pt x="8731" y="104775"/>
                                <a:pt x="7938" y="52388"/>
                                <a:pt x="47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>
                            <a:alpha val="5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1" coordsize="171450,417783" path="m4763,0l145257,0l142875,35719l40482,35719c41276,73819,42069,111919,42863,150019l142875,147638l145257,207169l69057,209550l69057,411956l171450,411956l11845,410799l7144,410798c6350,390160,5557,432594,4763,411956l28575,411956l28575,369094l7144,366713c7938,324644,8731,282575,9525,240506l0,238125l0,159544l9525,157163c8731,104775,7938,52388,4763,0xe" fillcolor="lime" stroked="f" o:allowincell="f" style="position:absolute;margin-left:196.05pt;margin-top:299.7pt;width:13.45pt;height:32.95pt;mso-wrap-style:none;v-text-anchor:middle">
                <v:fill o:detectmouseclick="t" type="solid" color2="fuchsia" opacity="0.5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5347335</wp:posOffset>
                </wp:positionH>
                <wp:positionV relativeFrom="page">
                  <wp:posOffset>3190240</wp:posOffset>
                </wp:positionV>
                <wp:extent cx="234950" cy="390525"/>
                <wp:effectExtent l="0" t="635" r="635" b="0"/>
                <wp:wrapNone/>
                <wp:docPr id="37" name="Полилиния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90600"/>
                        </a:xfrm>
                        <a:custGeom>
                          <a:avLst/>
                          <a:gdLst>
                            <a:gd name="textAreaLeft" fmla="*/ 0 w 133200"/>
                            <a:gd name="textAreaRight" fmla="*/ 133560 w 133200"/>
                            <a:gd name="textAreaTop" fmla="*/ 0 h 221400"/>
                            <a:gd name="textAreaBottom" fmla="*/ 221760 h 221400"/>
                          </a:gdLst>
                          <a:ahLst/>
                          <a:rect l="textAreaLeft" t="textAreaTop" r="textAreaRight" b="textAreaBottom"/>
                          <a:pathLst>
                            <a:path w="233363" h="390525">
                              <a:moveTo>
                                <a:pt x="230981" y="0"/>
                              </a:moveTo>
                              <a:lnTo>
                                <a:pt x="233363" y="390525"/>
                              </a:lnTo>
                              <a:lnTo>
                                <a:pt x="80963" y="388143"/>
                              </a:lnTo>
                              <a:lnTo>
                                <a:pt x="80963" y="216693"/>
                              </a:lnTo>
                              <a:lnTo>
                                <a:pt x="19050" y="211931"/>
                              </a:lnTo>
                              <a:lnTo>
                                <a:pt x="19050" y="157162"/>
                              </a:lnTo>
                              <a:lnTo>
                                <a:pt x="78581" y="154781"/>
                              </a:lnTo>
                              <a:lnTo>
                                <a:pt x="78581" y="83343"/>
                              </a:lnTo>
                              <a:lnTo>
                                <a:pt x="0" y="80962"/>
                              </a:lnTo>
                              <a:lnTo>
                                <a:pt x="0" y="9525"/>
                              </a:lnTo>
                              <a:lnTo>
                                <a:pt x="83344" y="9525"/>
                              </a:lnTo>
                              <a:lnTo>
                                <a:pt x="83344" y="0"/>
                              </a:lnTo>
                              <a:lnTo>
                                <a:pt x="23098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53" coordsize="233363,390525" path="m230981,0l233363,390525l80963,388143l80963,216693l19050,211931l19050,157162l78581,154781l78581,83343l0,80962l0,9525l83344,9525l83344,0l230981,0xe" fillcolor="#00b0f0" stroked="f" o:allowincell="f" style="position:absolute;margin-left:421.05pt;margin-top:251.2pt;width:18.45pt;height:30.7pt;mso-wrap-style:none;v-text-anchor:middle;mso-position-vertical-relative:page">
                <v:fill o:detectmouseclick="t" type="solid" color2="#ff4f0f" opacity="0.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50330</wp:posOffset>
                </wp:positionH>
                <wp:positionV relativeFrom="paragraph">
                  <wp:posOffset>734060</wp:posOffset>
                </wp:positionV>
                <wp:extent cx="135255" cy="603250"/>
                <wp:effectExtent l="5080" t="1270" r="5080" b="1270"/>
                <wp:wrapNone/>
                <wp:docPr id="38" name="Прямая соединительная линия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60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57.8pt" to="518.5pt,105.25pt" ID="Прямая соединительная линия 83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85990</wp:posOffset>
                </wp:positionH>
                <wp:positionV relativeFrom="paragraph">
                  <wp:posOffset>1199515</wp:posOffset>
                </wp:positionV>
                <wp:extent cx="0" cy="60325"/>
                <wp:effectExtent l="6350" t="0" r="6350" b="0"/>
                <wp:wrapNone/>
                <wp:docPr id="39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94.45pt" to="573.7pt,99.15pt" ID="Прямая соединительная линия 5" stroked="t" o:allowincell="f" style="position:absolute">
                <v:stroke color="#c0000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306185</wp:posOffset>
                </wp:positionH>
                <wp:positionV relativeFrom="paragraph">
                  <wp:posOffset>1228090</wp:posOffset>
                </wp:positionV>
                <wp:extent cx="512445" cy="0"/>
                <wp:effectExtent l="0" t="12700" r="0" b="12700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5pt,96.7pt" to="536.85pt,96.7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23965</wp:posOffset>
                </wp:positionH>
                <wp:positionV relativeFrom="paragraph">
                  <wp:posOffset>1146810</wp:posOffset>
                </wp:positionV>
                <wp:extent cx="0" cy="80645"/>
                <wp:effectExtent l="12700" t="0" r="12700" b="0"/>
                <wp:wrapNone/>
                <wp:docPr id="41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90.3pt" to="497.95pt,96.6pt" ID="Прямая соединительная линия 69" stroked="t" o:allowincell="f" style="position:absolute;flip:y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77915</wp:posOffset>
                </wp:positionH>
                <wp:positionV relativeFrom="paragraph">
                  <wp:posOffset>1140460</wp:posOffset>
                </wp:positionV>
                <wp:extent cx="132080" cy="3175"/>
                <wp:effectExtent l="635" t="12700" r="635" b="12700"/>
                <wp:wrapNone/>
                <wp:docPr id="4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5pt,89.8pt" to="496.8pt,90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85535</wp:posOffset>
                </wp:positionH>
                <wp:positionV relativeFrom="paragraph">
                  <wp:posOffset>968375</wp:posOffset>
                </wp:positionV>
                <wp:extent cx="4445" cy="163195"/>
                <wp:effectExtent l="12700" t="635" r="12700" b="635"/>
                <wp:wrapNone/>
                <wp:docPr id="43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16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76.25pt" to="487.35pt,89.05pt" ID="Прямая соединительная линия 69" stroked="t" o:allowincell="f" style="position:absolute;flip:y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56935</wp:posOffset>
                </wp:positionH>
                <wp:positionV relativeFrom="paragraph">
                  <wp:posOffset>969010</wp:posOffset>
                </wp:positionV>
                <wp:extent cx="233045" cy="1270"/>
                <wp:effectExtent l="635" t="12700" r="635" b="12700"/>
                <wp:wrapNone/>
                <wp:docPr id="4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92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76.3pt" to="487.35pt,76.35pt" ID="Прямая соединительная линия 2" stroked="t" o:allowincell="f" style="position:absolute;flip:y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74715</wp:posOffset>
                </wp:positionH>
                <wp:positionV relativeFrom="paragraph">
                  <wp:posOffset>857885</wp:posOffset>
                </wp:positionV>
                <wp:extent cx="0" cy="111125"/>
                <wp:effectExtent l="12700" t="0" r="12700" b="0"/>
                <wp:wrapNone/>
                <wp:docPr id="45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1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67.55pt" to="470.45pt,76.25pt" ID="Прямая соединительная линия 69" stroked="t" o:allowincell="f" style="position:absolute;flip:y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39765</wp:posOffset>
                </wp:positionH>
                <wp:positionV relativeFrom="paragraph">
                  <wp:posOffset>857885</wp:posOffset>
                </wp:positionV>
                <wp:extent cx="249555" cy="0"/>
                <wp:effectExtent l="0" t="12700" r="635" b="12700"/>
                <wp:wrapNone/>
                <wp:docPr id="46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5pt,67.55pt" to="471.55pt,67.55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01665</wp:posOffset>
                </wp:positionH>
                <wp:positionV relativeFrom="paragraph">
                  <wp:posOffset>813435</wp:posOffset>
                </wp:positionV>
                <wp:extent cx="0" cy="302895"/>
                <wp:effectExtent l="12700" t="0" r="12700" b="0"/>
                <wp:wrapNone/>
                <wp:docPr id="47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5pt,64.05pt" to="448.95pt,87.85pt" ID="Прямая соединительная линия 69" stroked="t" o:allowincell="f" style="position:absolute;flip:y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92140</wp:posOffset>
                </wp:positionH>
                <wp:positionV relativeFrom="paragraph">
                  <wp:posOffset>1118235</wp:posOffset>
                </wp:positionV>
                <wp:extent cx="225425" cy="140970"/>
                <wp:effectExtent l="6985" t="10795" r="6985" b="10795"/>
                <wp:wrapNone/>
                <wp:docPr id="48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41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88.05pt" to="465.9pt,99.1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63285</wp:posOffset>
                </wp:positionH>
                <wp:positionV relativeFrom="paragraph">
                  <wp:posOffset>1285240</wp:posOffset>
                </wp:positionV>
                <wp:extent cx="279400" cy="78105"/>
                <wp:effectExtent l="3810" t="12700" r="3810" b="12700"/>
                <wp:wrapNone/>
                <wp:docPr id="49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78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101.2pt" to="491.5pt,107.3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68085</wp:posOffset>
                </wp:positionH>
                <wp:positionV relativeFrom="paragraph">
                  <wp:posOffset>1367790</wp:posOffset>
                </wp:positionV>
                <wp:extent cx="304800" cy="95250"/>
                <wp:effectExtent l="3810" t="12700" r="3810" b="12700"/>
                <wp:wrapNone/>
                <wp:docPr id="5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107.7pt" to="517.5pt,115.15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09385</wp:posOffset>
                </wp:positionH>
                <wp:positionV relativeFrom="paragraph">
                  <wp:posOffset>1434465</wp:posOffset>
                </wp:positionV>
                <wp:extent cx="128270" cy="41275"/>
                <wp:effectExtent l="4445" t="12700" r="4445" b="12700"/>
                <wp:wrapNone/>
                <wp:docPr id="5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4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112.95pt" to="522.6pt,116.15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6873240</wp:posOffset>
                </wp:positionH>
                <wp:positionV relativeFrom="paragraph">
                  <wp:posOffset>1288415</wp:posOffset>
                </wp:positionV>
                <wp:extent cx="406400" cy="198755"/>
                <wp:effectExtent l="0" t="635" r="635" b="635"/>
                <wp:wrapNone/>
                <wp:docPr id="52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98720"/>
                        </a:xfrm>
                        <a:custGeom>
                          <a:avLst/>
                          <a:gdLst>
                            <a:gd name="textAreaLeft" fmla="*/ 0 w 230400"/>
                            <a:gd name="textAreaRight" fmla="*/ 230760 w 230400"/>
                            <a:gd name="textAreaTop" fmla="*/ 0 h 112680"/>
                            <a:gd name="textAreaBottom" fmla="*/ 113040 h 112680"/>
                          </a:gdLst>
                          <a:ahLst/>
                          <a:rect l="textAreaLeft" t="textAreaTop" r="textAreaRight" b="textAreaBottom"/>
                          <a:pathLst>
                            <a:path w="464411" h="107477">
                              <a:moveTo>
                                <a:pt x="0" y="107477"/>
                              </a:moveTo>
                              <a:lnTo>
                                <a:pt x="463618" y="105089"/>
                              </a:lnTo>
                              <a:cubicBezTo>
                                <a:pt x="463882" y="70059"/>
                                <a:pt x="464147" y="35030"/>
                                <a:pt x="464411" y="0"/>
                              </a:cubicBezTo>
                              <a:lnTo>
                                <a:pt x="0" y="0"/>
                              </a:lnTo>
                              <a:lnTo>
                                <a:pt x="0" y="107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464411,107477" path="m0,107477l463618,105089c463882,70059,464147,35030,464411,0l0,0l0,107477xe" fillcolor="#cc0099" stroked="f" o:allowincell="f" style="position:absolute;margin-left:541.2pt;margin-top:101.45pt;width:31.95pt;height:15.6pt;mso-wrap-style:none;v-text-anchor:middle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117715</wp:posOffset>
                </wp:positionH>
                <wp:positionV relativeFrom="paragraph">
                  <wp:posOffset>726440</wp:posOffset>
                </wp:positionV>
                <wp:extent cx="227330" cy="665480"/>
                <wp:effectExtent l="5080" t="1905" r="5080" b="1905"/>
                <wp:wrapNone/>
                <wp:docPr id="53" name="Прямая соединительная линия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5pt,57.2pt" to="578.3pt,109.55pt" ID="Прямая соединительная линия 83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4382135</wp:posOffset>
                </wp:positionH>
                <wp:positionV relativeFrom="paragraph">
                  <wp:posOffset>3114675</wp:posOffset>
                </wp:positionV>
                <wp:extent cx="854075" cy="715645"/>
                <wp:effectExtent l="635" t="635" r="0" b="0"/>
                <wp:wrapNone/>
                <wp:docPr id="54" name="Прямоугольник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71568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7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5" fillcolor="#66ff66" stroked="f" o:allowincell="f" style="position:absolute;margin-left:345.05pt;margin-top:245.25pt;width:67.2pt;height:56.3pt;mso-wrap-style:none;v-text-anchor:middle">
                <v:fill o:detectmouseclick="t" type="solid" color2="#990099" opacity="0.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82135</wp:posOffset>
                </wp:positionH>
                <wp:positionV relativeFrom="paragraph">
                  <wp:posOffset>3827780</wp:posOffset>
                </wp:positionV>
                <wp:extent cx="717550" cy="1905"/>
                <wp:effectExtent l="635" t="9525" r="635" b="9525"/>
                <wp:wrapNone/>
                <wp:docPr id="5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74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05pt,301.4pt" to="401.5pt,301.5pt" ID="Прямая соединительная линия 40" stroked="t" o:allowincell="f" style="position:absolute;flip:x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78325</wp:posOffset>
                </wp:positionH>
                <wp:positionV relativeFrom="paragraph">
                  <wp:posOffset>3112135</wp:posOffset>
                </wp:positionV>
                <wp:extent cx="3175" cy="717550"/>
                <wp:effectExtent l="9525" t="635" r="9525" b="635"/>
                <wp:wrapNone/>
                <wp:docPr id="5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71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245.05pt" to="344.95pt,301.5pt" ID="Прямая соединительная линия 42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5102860</wp:posOffset>
                </wp:positionH>
                <wp:positionV relativeFrom="paragraph">
                  <wp:posOffset>3829685</wp:posOffset>
                </wp:positionV>
                <wp:extent cx="295275" cy="287020"/>
                <wp:effectExtent l="635" t="0" r="0" b="0"/>
                <wp:wrapNone/>
                <wp:docPr id="57" name="Прямоугольник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692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7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9" fillcolor="#66ff66" stroked="f" o:allowincell="f" style="position:absolute;margin-left:401.8pt;margin-top:301.55pt;width:23.2pt;height:22.55pt;mso-wrap-style:none;v-text-anchor:middle">
                <v:fill o:detectmouseclick="t" type="solid" color2="#990099" opacity="0.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36210</wp:posOffset>
                </wp:positionH>
                <wp:positionV relativeFrom="paragraph">
                  <wp:posOffset>3112135</wp:posOffset>
                </wp:positionV>
                <wp:extent cx="161925" cy="517525"/>
                <wp:effectExtent l="635" t="635" r="0" b="0"/>
                <wp:wrapNone/>
                <wp:docPr id="58" name="Прямоугольный треугольник 2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17680"/>
                        </a:xfrm>
                        <a:prstGeom prst="rtTriangle">
                          <a:avLst/>
                        </a:prstGeom>
                        <a:solidFill>
                          <a:srgbClr val="66ff66">
                            <a:alpha val="7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Прямоугольный треугольник 2110" fillcolor="#66ff66" stroked="f" o:allowincell="f" style="position:absolute;margin-left:412.3pt;margin-top:245.05pt;width:12.7pt;height:40.7pt;mso-wrap-style:none;v-text-anchor:middle" type="_x0000_t6">
                <v:fill o:detectmouseclick="t" type="solid" color2="#990099" opacity="0.7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5841365</wp:posOffset>
                </wp:positionH>
                <wp:positionV relativeFrom="paragraph">
                  <wp:posOffset>964565</wp:posOffset>
                </wp:positionV>
                <wp:extent cx="349250" cy="234950"/>
                <wp:effectExtent l="0" t="0" r="635" b="635"/>
                <wp:wrapNone/>
                <wp:docPr id="59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35080"/>
                        </a:xfrm>
                        <a:custGeom>
                          <a:avLst/>
                          <a:gdLst>
                            <a:gd name="textAreaLeft" fmla="*/ 0 w 198000"/>
                            <a:gd name="textAreaRight" fmla="*/ 198360 w 198000"/>
                            <a:gd name="textAreaTop" fmla="*/ 0 h 133200"/>
                            <a:gd name="textAreaBottom" fmla="*/ 133560 h 133200"/>
                          </a:gdLst>
                          <a:ahLst/>
                          <a:rect l="textAreaLeft" t="textAreaTop" r="textAreaRight" b="textAreaBottom"/>
                          <a:pathLst>
                            <a:path w="464411" h="107477">
                              <a:moveTo>
                                <a:pt x="0" y="107477"/>
                              </a:moveTo>
                              <a:lnTo>
                                <a:pt x="463618" y="105089"/>
                              </a:lnTo>
                              <a:cubicBezTo>
                                <a:pt x="463882" y="70059"/>
                                <a:pt x="464147" y="35030"/>
                                <a:pt x="464411" y="0"/>
                              </a:cubicBezTo>
                              <a:lnTo>
                                <a:pt x="0" y="0"/>
                              </a:lnTo>
                              <a:lnTo>
                                <a:pt x="0" y="107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464411,107477" path="m0,107477l463618,105089c463882,70059,464147,35030,464411,0l0,0l0,107477xe" fillcolor="#cc0099" stroked="f" o:allowincell="f" style="position:absolute;margin-left:459.95pt;margin-top:75.95pt;width:27.45pt;height:18.45pt;mso-wrap-style:none;v-text-anchor:middle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5969000</wp:posOffset>
                </wp:positionH>
                <wp:positionV relativeFrom="paragraph">
                  <wp:posOffset>1056640</wp:posOffset>
                </wp:positionV>
                <wp:extent cx="165100" cy="440055"/>
                <wp:effectExtent l="635" t="0" r="635" b="635"/>
                <wp:wrapNone/>
                <wp:docPr id="60" name="Прямоугольный треугольник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6524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00" h="439737">
                              <a:moveTo>
                                <a:pt x="0" y="439737"/>
                              </a:moveTo>
                              <a:lnTo>
                                <a:pt x="0" y="0"/>
                              </a:lnTo>
                              <a:cubicBezTo>
                                <a:pt x="29514" y="76102"/>
                                <a:pt x="56073" y="69348"/>
                                <a:pt x="85587" y="145450"/>
                              </a:cubicBezTo>
                              <a:lnTo>
                                <a:pt x="165100" y="439737"/>
                              </a:lnTo>
                              <a:lnTo>
                                <a:pt x="0" y="4397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оугольный треугольник 63" coordsize="165100,439737" path="m0,439737l0,0c29514,76102,56073,69348,85587,145450l165100,439737l0,439737xe" fillcolor="#cc0099" stroked="f" o:allowincell="f" style="position:absolute;margin-left:469.95pt;margin-top:83.2pt;width:12.95pt;height:34.6pt;flip:y;mso-wrap-style:none;v-text-anchor:middle;rotation:270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36210</wp:posOffset>
                </wp:positionH>
                <wp:positionV relativeFrom="paragraph">
                  <wp:posOffset>3112135</wp:posOffset>
                </wp:positionV>
                <wp:extent cx="161925" cy="517525"/>
                <wp:effectExtent l="9525" t="3175" r="9525" b="3175"/>
                <wp:wrapNone/>
                <wp:docPr id="61" name="Прямая соединительная линия 2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1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245.05pt" to="425pt,285.75pt" ID="Прямая соединительная линия 2047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78960</wp:posOffset>
                </wp:positionH>
                <wp:positionV relativeFrom="paragraph">
                  <wp:posOffset>3112135</wp:posOffset>
                </wp:positionV>
                <wp:extent cx="857250" cy="0"/>
                <wp:effectExtent l="0" t="9525" r="0" b="9525"/>
                <wp:wrapNone/>
                <wp:docPr id="62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45.05pt" to="412.25pt,245.05pt" ID="Прямая соединительная линия 26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98135</wp:posOffset>
                </wp:positionH>
                <wp:positionV relativeFrom="paragraph">
                  <wp:posOffset>3629660</wp:posOffset>
                </wp:positionV>
                <wp:extent cx="0" cy="487045"/>
                <wp:effectExtent l="9525" t="0" r="9525" b="0"/>
                <wp:wrapNone/>
                <wp:docPr id="63" name="Прямая соединительная линия 2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05pt,285.8pt" to="425.05pt,324.1pt" ID="Прямая соединительная линия 2070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102225</wp:posOffset>
                </wp:positionH>
                <wp:positionV relativeFrom="paragraph">
                  <wp:posOffset>4117340</wp:posOffset>
                </wp:positionV>
                <wp:extent cx="295275" cy="0"/>
                <wp:effectExtent l="0" t="9525" r="0" b="9525"/>
                <wp:wrapNone/>
                <wp:docPr id="6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324.2pt" to="424.95pt,324.2pt" ID="Прямая соединительная линия 31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02860</wp:posOffset>
                </wp:positionH>
                <wp:positionV relativeFrom="paragraph">
                  <wp:posOffset>3828415</wp:posOffset>
                </wp:positionV>
                <wp:extent cx="0" cy="288925"/>
                <wp:effectExtent l="9525" t="0" r="9525" b="0"/>
                <wp:wrapNone/>
                <wp:docPr id="65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301.45pt" to="401.8pt,324.15pt" ID="Прямая соединительная линия 35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66740</wp:posOffset>
                </wp:positionH>
                <wp:positionV relativeFrom="paragraph">
                  <wp:posOffset>3729990</wp:posOffset>
                </wp:positionV>
                <wp:extent cx="767080" cy="1905"/>
                <wp:effectExtent l="635" t="9525" r="635" b="9525"/>
                <wp:wrapNone/>
                <wp:docPr id="66" name="Прямая соединительная линия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293.7pt" to="506.55pt,293.8pt" ID="Прямая соединительная линия 148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28105</wp:posOffset>
                </wp:positionH>
                <wp:positionV relativeFrom="paragraph">
                  <wp:posOffset>3736340</wp:posOffset>
                </wp:positionV>
                <wp:extent cx="1905" cy="257175"/>
                <wp:effectExtent l="9525" t="635" r="9525" b="635"/>
                <wp:wrapNone/>
                <wp:docPr id="67" name="Прямая соединительная линия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5pt,294.2pt" to="506.25pt,314.4pt" ID="Прямая соединительная линия 151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35090</wp:posOffset>
                </wp:positionH>
                <wp:positionV relativeFrom="paragraph">
                  <wp:posOffset>3993515</wp:posOffset>
                </wp:positionV>
                <wp:extent cx="98425" cy="0"/>
                <wp:effectExtent l="0" t="9525" r="0" b="9525"/>
                <wp:wrapNone/>
                <wp:docPr id="68" name="Прямая соединительная линия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14.45pt" to="514.4pt,314.45pt" ID="Прямая соединительная линия 154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33515</wp:posOffset>
                </wp:positionH>
                <wp:positionV relativeFrom="paragraph">
                  <wp:posOffset>3993515</wp:posOffset>
                </wp:positionV>
                <wp:extent cx="0" cy="161925"/>
                <wp:effectExtent l="9525" t="0" r="9525" b="0"/>
                <wp:wrapNone/>
                <wp:docPr id="69" name="Прямая соединительная линия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45pt,314.45pt" to="514.45pt,327.15pt" ID="Прямая соединительная линия 158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34455</wp:posOffset>
                </wp:positionH>
                <wp:positionV relativeFrom="paragraph">
                  <wp:posOffset>4155440</wp:posOffset>
                </wp:positionV>
                <wp:extent cx="98425" cy="0"/>
                <wp:effectExtent l="0" t="9525" r="0" b="9525"/>
                <wp:wrapNone/>
                <wp:docPr id="70" name="Прямая соединительная линия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327.2pt" to="514.35pt,327.2pt" ID="Прямая соединительная линия 163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35090</wp:posOffset>
                </wp:positionH>
                <wp:positionV relativeFrom="paragraph">
                  <wp:posOffset>4164965</wp:posOffset>
                </wp:positionV>
                <wp:extent cx="0" cy="361950"/>
                <wp:effectExtent l="9525" t="0" r="9525" b="0"/>
                <wp:wrapNone/>
                <wp:docPr id="71" name="Прямая соединительная линия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327.95pt" to="506.7pt,356.4pt" ID="Прямая соединительная линия 165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9575</wp:posOffset>
                </wp:positionH>
                <wp:positionV relativeFrom="paragraph">
                  <wp:posOffset>4526915</wp:posOffset>
                </wp:positionV>
                <wp:extent cx="944245" cy="0"/>
                <wp:effectExtent l="0" t="9525" r="0" b="9525"/>
                <wp:wrapNone/>
                <wp:docPr id="72" name="Прямая соединительная линия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4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356.45pt" to="506.55pt,356.45pt" ID="Прямая соединительная линия 168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90210</wp:posOffset>
                </wp:positionH>
                <wp:positionV relativeFrom="paragraph">
                  <wp:posOffset>4342765</wp:posOffset>
                </wp:positionV>
                <wp:extent cx="0" cy="184150"/>
                <wp:effectExtent l="9525" t="0" r="9525" b="0"/>
                <wp:wrapNone/>
                <wp:docPr id="73" name="Прямая соединительная линия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341.95pt" to="432.3pt,356.4pt" ID="Прямая соединительная линия 170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496560</wp:posOffset>
                </wp:positionH>
                <wp:positionV relativeFrom="paragraph">
                  <wp:posOffset>4342765</wp:posOffset>
                </wp:positionV>
                <wp:extent cx="169545" cy="0"/>
                <wp:effectExtent l="0" t="9525" r="0" b="9525"/>
                <wp:wrapNone/>
                <wp:docPr id="74" name="Прямая соединительная линия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41.95pt" to="446.1pt,341.95pt" ID="Прямая соединительная линия 172" stroked="t" o:allowincell="f" style="position:absolute;mso-position-horizontal-relative:pag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66740</wp:posOffset>
                </wp:positionH>
                <wp:positionV relativeFrom="paragraph">
                  <wp:posOffset>3736340</wp:posOffset>
                </wp:positionV>
                <wp:extent cx="0" cy="606425"/>
                <wp:effectExtent l="9525" t="0" r="9525" b="0"/>
                <wp:wrapNone/>
                <wp:docPr id="75" name="Прямая соединительная линия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pt,294.2pt" to="446.2pt,341.9pt" ID="Прямая соединительная линия 175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27855</wp:posOffset>
                </wp:positionH>
                <wp:positionV relativeFrom="paragraph">
                  <wp:posOffset>5250180</wp:posOffset>
                </wp:positionV>
                <wp:extent cx="53975" cy="771525"/>
                <wp:effectExtent l="5080" t="635" r="5080" b="635"/>
                <wp:wrapNone/>
                <wp:docPr id="76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413.4pt" to="352.85pt,474.1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82465</wp:posOffset>
                </wp:positionH>
                <wp:positionV relativeFrom="paragraph">
                  <wp:posOffset>6022340</wp:posOffset>
                </wp:positionV>
                <wp:extent cx="259080" cy="0"/>
                <wp:effectExtent l="0" t="5080" r="0" b="5080"/>
                <wp:wrapNone/>
                <wp:docPr id="77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474.2pt" to="373.3pt,474.2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96255</wp:posOffset>
                </wp:positionH>
                <wp:positionV relativeFrom="paragraph">
                  <wp:posOffset>4035425</wp:posOffset>
                </wp:positionV>
                <wp:extent cx="206375" cy="1978025"/>
                <wp:effectExtent l="5080" t="635" r="5080" b="635"/>
                <wp:wrapNone/>
                <wp:docPr id="78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280" cy="19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317.75pt" to="456.85pt,473.45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02630</wp:posOffset>
                </wp:positionH>
                <wp:positionV relativeFrom="paragraph">
                  <wp:posOffset>6014085</wp:posOffset>
                </wp:positionV>
                <wp:extent cx="269875" cy="0"/>
                <wp:effectExtent l="0" t="5080" r="0" b="5080"/>
                <wp:wrapNone/>
                <wp:docPr id="79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473.55pt" to="478.1pt,473.5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43855</wp:posOffset>
                </wp:positionH>
                <wp:positionV relativeFrom="paragraph">
                  <wp:posOffset>2891790</wp:posOffset>
                </wp:positionV>
                <wp:extent cx="46355" cy="411480"/>
                <wp:effectExtent l="5080" t="635" r="5080" b="635"/>
                <wp:wrapNone/>
                <wp:docPr id="80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227.7pt" to="432.25pt,260.05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44490</wp:posOffset>
                </wp:positionH>
                <wp:positionV relativeFrom="paragraph">
                  <wp:posOffset>2891790</wp:posOffset>
                </wp:positionV>
                <wp:extent cx="257175" cy="0"/>
                <wp:effectExtent l="0" t="5080" r="0" b="5080"/>
                <wp:wrapNone/>
                <wp:docPr id="81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227.7pt" to="448.9pt,227.7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18835</wp:posOffset>
                </wp:positionH>
                <wp:positionV relativeFrom="paragraph">
                  <wp:posOffset>745490</wp:posOffset>
                </wp:positionV>
                <wp:extent cx="258445" cy="0"/>
                <wp:effectExtent l="635" t="5080" r="0" b="5080"/>
                <wp:wrapNone/>
                <wp:docPr id="82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05pt,58.7pt" to="486.35pt,58.7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492760</wp:posOffset>
                </wp:positionH>
                <wp:positionV relativeFrom="paragraph">
                  <wp:posOffset>726440</wp:posOffset>
                </wp:positionV>
                <wp:extent cx="360045" cy="1724025"/>
                <wp:effectExtent l="635" t="635" r="0" b="0"/>
                <wp:wrapNone/>
                <wp:docPr id="83" name="Прямоуголь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2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9" fillcolor="white" stroked="f" o:allowincell="f" style="position:absolute;margin-left:38.8pt;margin-top:57.2pt;width:28.3pt;height:13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85585</wp:posOffset>
                </wp:positionH>
                <wp:positionV relativeFrom="paragraph">
                  <wp:posOffset>734060</wp:posOffset>
                </wp:positionV>
                <wp:extent cx="604520" cy="1270"/>
                <wp:effectExtent l="635" t="5080" r="635" b="5080"/>
                <wp:wrapNone/>
                <wp:docPr id="84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57.8pt" to="566.1pt,57.85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44410</wp:posOffset>
                </wp:positionH>
                <wp:positionV relativeFrom="paragraph">
                  <wp:posOffset>730885</wp:posOffset>
                </wp:positionV>
                <wp:extent cx="1504950" cy="0"/>
                <wp:effectExtent l="0" t="5080" r="0" b="5080"/>
                <wp:wrapNone/>
                <wp:docPr id="85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3pt,57.55pt" to="696.75pt,57.5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9735</wp:posOffset>
                </wp:positionH>
                <wp:positionV relativeFrom="paragraph">
                  <wp:posOffset>969010</wp:posOffset>
                </wp:positionV>
                <wp:extent cx="358775" cy="142875"/>
                <wp:effectExtent l="5715" t="5715" r="4445" b="4445"/>
                <wp:wrapNone/>
                <wp:docPr id="86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292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lime" stroked="t" o:allowincell="f" style="position:absolute;margin-left:33.05pt;margin-top:76.3pt;width:28.2pt;height:11.2pt;mso-wrap-style:none;v-text-anchor:middle">
                <v:fill o:detectmouseclick="t" type="solid" color2="fuchsia" opacity="0.5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9735</wp:posOffset>
                </wp:positionH>
                <wp:positionV relativeFrom="paragraph">
                  <wp:posOffset>1195705</wp:posOffset>
                </wp:positionV>
                <wp:extent cx="358775" cy="144145"/>
                <wp:effectExtent l="5715" t="5715" r="4445" b="4445"/>
                <wp:wrapNone/>
                <wp:docPr id="87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400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5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#00b0f0" stroked="t" o:allowincell="f" style="position:absolute;margin-left:33.05pt;margin-top:94.15pt;width:28.2pt;height:11.3pt;mso-wrap-style:none;v-text-anchor:middle">
                <v:fill o:detectmouseclick="t" type="solid" color2="#ff4f0f" opacity="0.5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9735</wp:posOffset>
                </wp:positionH>
                <wp:positionV relativeFrom="paragraph">
                  <wp:posOffset>1407160</wp:posOffset>
                </wp:positionV>
                <wp:extent cx="358775" cy="144145"/>
                <wp:effectExtent l="5715" t="5715" r="4445" b="4445"/>
                <wp:wrapNone/>
                <wp:docPr id="88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stroked="t" o:allowincell="f" style="position:absolute;margin-left:33.05pt;margin-top:110.8pt;width:28.2pt;height:1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4015</wp:posOffset>
                </wp:positionH>
                <wp:positionV relativeFrom="paragraph">
                  <wp:posOffset>559435</wp:posOffset>
                </wp:positionV>
                <wp:extent cx="1623695" cy="596900"/>
                <wp:effectExtent l="8890" t="8255" r="7620" b="8255"/>
                <wp:wrapNone/>
                <wp:docPr id="89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596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t" o:allowincell="f" style="position:absolute;margin-left:29.45pt;margin-top:44.05pt;width:127.8pt;height:46.95pt;mso-wrap-style:none;v-text-anchor:middle">
                <v:fill o:detectmouseclick="t" on="false"/>
                <v:stroke color="black" weight="158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9735</wp:posOffset>
                </wp:positionH>
                <wp:positionV relativeFrom="paragraph">
                  <wp:posOffset>778510</wp:posOffset>
                </wp:positionV>
                <wp:extent cx="358775" cy="144145"/>
                <wp:effectExtent l="5715" t="5715" r="4445" b="4445"/>
                <wp:wrapNone/>
                <wp:docPr id="90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40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yellow" stroked="t" o:allowincell="f" style="position:absolute;margin-left:33.05pt;margin-top:61.3pt;width:28.2pt;height:11.3pt;mso-wrap-style:none;v-text-anchor:middle">
                <v:fill o:detectmouseclick="t" type="solid" color2="blue" opacity="0.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9735</wp:posOffset>
                </wp:positionH>
                <wp:positionV relativeFrom="paragraph">
                  <wp:posOffset>600710</wp:posOffset>
                </wp:positionV>
                <wp:extent cx="358775" cy="144145"/>
                <wp:effectExtent l="1270" t="1270" r="0" b="0"/>
                <wp:wrapNone/>
                <wp:docPr id="91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4000"/>
                        </a:xfrm>
                        <a:prstGeom prst="rect">
                          <a:avLst/>
                        </a:pr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#cc0099" stroked="t" o:allowincell="f" style="position:absolute;margin-left:33.05pt;margin-top:47.3pt;width:28.2pt;height:11.3pt;mso-wrap-style:none;v-text-anchor:middle">
                <v:fill o:detectmouseclick="t" type="solid" color2="#33ff66" opacity="0.67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584950</wp:posOffset>
                </wp:positionH>
                <wp:positionV relativeFrom="paragraph">
                  <wp:posOffset>6014085</wp:posOffset>
                </wp:positionV>
                <wp:extent cx="269875" cy="0"/>
                <wp:effectExtent l="0" t="5080" r="0" b="5080"/>
                <wp:wrapNone/>
                <wp:docPr id="92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pt,473.55pt" to="539.7pt,473.5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520180</wp:posOffset>
                </wp:positionH>
                <wp:positionV relativeFrom="paragraph">
                  <wp:posOffset>5413375</wp:posOffset>
                </wp:positionV>
                <wp:extent cx="65405" cy="600075"/>
                <wp:effectExtent l="5080" t="635" r="5080" b="635"/>
                <wp:wrapNone/>
                <wp:docPr id="93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426.25pt" to="518.5pt,473.45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1">
                <wp:simplePos x="0" y="0"/>
                <wp:positionH relativeFrom="column">
                  <wp:posOffset>2464435</wp:posOffset>
                </wp:positionH>
                <wp:positionV relativeFrom="paragraph">
                  <wp:posOffset>4131310</wp:posOffset>
                </wp:positionV>
                <wp:extent cx="1639570" cy="1503045"/>
                <wp:effectExtent l="0" t="635" r="635" b="0"/>
                <wp:wrapNone/>
                <wp:docPr id="94" name="Поли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150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264" h="1503274">
                              <a:moveTo>
                                <a:pt x="9427" y="1493847"/>
                              </a:moveTo>
                              <a:cubicBezTo>
                                <a:pt x="6285" y="1063356"/>
                                <a:pt x="3142" y="632866"/>
                                <a:pt x="0" y="202375"/>
                              </a:cubicBezTo>
                              <a:lnTo>
                                <a:pt x="254524" y="207088"/>
                              </a:lnTo>
                              <a:lnTo>
                                <a:pt x="259599" y="0"/>
                              </a:lnTo>
                              <a:lnTo>
                                <a:pt x="1626124" y="4412"/>
                              </a:lnTo>
                              <a:lnTo>
                                <a:pt x="1640264" y="1503274"/>
                              </a:lnTo>
                              <a:lnTo>
                                <a:pt x="9427" y="149384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9" coordsize="1640264,1503274" path="m9427,1493847c6285,1063356,3142,632866,0,202375l254524,207088l259599,0l1626124,4412l1640264,1503274l9427,1493847xe" stroked="f" o:allowincell="f" style="position:absolute;margin-left:194.05pt;margin-top:325.3pt;width:129.05pt;height:118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2">
                <wp:simplePos x="0" y="0"/>
                <wp:positionH relativeFrom="column">
                  <wp:posOffset>2479040</wp:posOffset>
                </wp:positionH>
                <wp:positionV relativeFrom="paragraph">
                  <wp:posOffset>4118610</wp:posOffset>
                </wp:positionV>
                <wp:extent cx="1608455" cy="1512570"/>
                <wp:effectExtent l="10160" t="10160" r="9525" b="10160"/>
                <wp:wrapNone/>
                <wp:docPr id="95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151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698" h="1520495">
                              <a:moveTo>
                                <a:pt x="0" y="1520495"/>
                              </a:moveTo>
                              <a:cubicBezTo>
                                <a:pt x="18" y="1082109"/>
                                <a:pt x="36" y="643724"/>
                                <a:pt x="54" y="205338"/>
                              </a:cubicBezTo>
                              <a:lnTo>
                                <a:pt x="230744" y="210052"/>
                              </a:lnTo>
                              <a:cubicBezTo>
                                <a:pt x="229443" y="140035"/>
                                <a:pt x="228141" y="70017"/>
                                <a:pt x="226840" y="0"/>
                              </a:cubicBezTo>
                              <a:lnTo>
                                <a:pt x="1625486" y="2574"/>
                              </a:lnTo>
                              <a:cubicBezTo>
                                <a:pt x="1625557" y="508528"/>
                                <a:pt x="1625627" y="1014482"/>
                                <a:pt x="1625698" y="1520436"/>
                              </a:cubicBezTo>
                              <a:lnTo>
                                <a:pt x="0" y="1520495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625698,1520495" path="m0,1520495c18,1082109,36,643724,54,205338l230744,210052c229443,140035,228141,70017,226840,0l1625486,2574c1625557,508528,1625627,1014482,1625698,1520436l0,1520495xe" stroked="t" o:allowincell="f" style="position:absolute;margin-left:195.2pt;margin-top:324.3pt;width:126.6pt;height:119.05pt;mso-wrap-style:none;v-text-anchor:middle">
                <v:fill o:detectmouseclick="t" on="false"/>
                <v:stroke color="black" weight="1908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7535</wp:posOffset>
                </wp:positionH>
                <wp:positionV relativeFrom="paragraph">
                  <wp:posOffset>4784090</wp:posOffset>
                </wp:positionV>
                <wp:extent cx="883920" cy="209550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ЦК «МГиП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6.5pt;mso-wrap-distance-left:9.05pt;mso-wrap-distance-right:9.05pt;mso-wrap-distance-top:0pt;mso-wrap-distance-bottom:0pt;margin-top:376.7pt;mso-position-vertical-relative:text;margin-left:4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ЦК «МГиП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74615</wp:posOffset>
                </wp:positionH>
                <wp:positionV relativeFrom="paragraph">
                  <wp:posOffset>1866265</wp:posOffset>
                </wp:positionV>
                <wp:extent cx="2663825" cy="561340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Территория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ОАО «ВАСО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44.2pt;mso-wrap-distance-left:9.05pt;mso-wrap-distance-right:9.05pt;mso-wrap-distance-top:0pt;mso-wrap-distance-bottom:0pt;margin-top:146.95pt;mso-position-vertical-relative:text;margin-left:4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 xml:space="preserve">Территория 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32"/>
                          <w:szCs w:val="32"/>
                        </w:rPr>
                        <w:t>ОАО «ВАС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266940</wp:posOffset>
                </wp:positionH>
                <wp:positionV relativeFrom="paragraph">
                  <wp:posOffset>448310</wp:posOffset>
                </wp:positionV>
                <wp:extent cx="1825625" cy="253365"/>
                <wp:effectExtent l="0" t="0" r="0" b="0"/>
                <wp:wrapNone/>
                <wp:docPr id="9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ЗАО «РУСАВИАИНТЕР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19.95pt;mso-wrap-distance-left:9.05pt;mso-wrap-distance-right:9.05pt;mso-wrap-distance-top:0pt;mso-wrap-distance-bottom:0pt;margin-top:35.3pt;mso-position-vertical-relative:text;margin-left:5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ЗАО «РУСАВИАИНТЕ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482715</wp:posOffset>
                </wp:positionH>
                <wp:positionV relativeFrom="paragraph">
                  <wp:posOffset>464185</wp:posOffset>
                </wp:positionV>
                <wp:extent cx="838200" cy="253365"/>
                <wp:effectExtent l="0" t="0" r="0" b="0"/>
                <wp:wrapNone/>
                <wp:docPr id="9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УК ВАТП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95pt;mso-wrap-distance-left:9.05pt;mso-wrap-distance-right:9.05pt;mso-wrap-distance-top:0pt;mso-wrap-distance-bottom:0pt;margin-top:36.55pt;mso-position-vertical-relative:text;margin-left:5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УК ВАТП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28465</wp:posOffset>
                </wp:positionH>
                <wp:positionV relativeFrom="paragraph">
                  <wp:posOffset>3239135</wp:posOffset>
                </wp:positionV>
                <wp:extent cx="1284605" cy="443230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Транспортно-логистический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комплек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5pt;height:34.9pt;mso-wrap-distance-left:9.05pt;mso-wrap-distance-right:9.05pt;mso-wrap-distance-top:0pt;mso-wrap-distance-bottom:0pt;margin-top:255.05pt;mso-position-vertical-relative:text;margin-left:3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 xml:space="preserve">Транспортно-логистический </w:t>
                      </w:r>
                    </w:p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15915</wp:posOffset>
                </wp:positionH>
                <wp:positionV relativeFrom="paragraph">
                  <wp:posOffset>2566035</wp:posOffset>
                </wp:positionV>
                <wp:extent cx="311785" cy="355600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8pt;mso-wrap-distance-left:9.05pt;mso-wrap-distance-right:9.05pt;mso-wrap-distance-top:0pt;mso-wrap-distance-bottom:0pt;margin-top:202.05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14705</wp:posOffset>
                </wp:positionH>
                <wp:positionV relativeFrom="paragraph">
                  <wp:posOffset>1126490</wp:posOffset>
                </wp:positionV>
                <wp:extent cx="1375410" cy="267970"/>
                <wp:effectExtent l="0" t="0" r="0" b="0"/>
                <wp:wrapNone/>
                <wp:docPr id="1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втора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очеред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pt;mso-wrap-distance-left:9.05pt;mso-wrap-distance-right:9.05pt;mso-wrap-distance-top:0pt;mso-wrap-distance-bottom:0pt;margin-top:88.7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вторая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очер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18515</wp:posOffset>
                </wp:positionH>
                <wp:positionV relativeFrom="paragraph">
                  <wp:posOffset>1341755</wp:posOffset>
                </wp:positionV>
                <wp:extent cx="1360170" cy="267970"/>
                <wp:effectExtent l="0" t="0" r="0" b="0"/>
                <wp:wrapNone/>
                <wp:docPr id="1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треть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очеред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21.1pt;mso-wrap-distance-left:9.05pt;mso-wrap-distance-right:9.05pt;mso-wrap-distance-top:0pt;mso-wrap-distance-bottom:0pt;margin-top:105.65pt;mso-position-vertical-relative:text;margin-left: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третья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очер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8165</wp:posOffset>
                </wp:positionH>
                <wp:positionV relativeFrom="paragraph">
                  <wp:posOffset>292735</wp:posOffset>
                </wp:positionV>
                <wp:extent cx="1308100" cy="253365"/>
                <wp:effectExtent l="0" t="0" r="0" b="0"/>
                <wp:wrapNone/>
                <wp:docPr id="1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Первая очеред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9.95pt;mso-wrap-distance-left:9.05pt;mso-wrap-distance-right:9.05pt;mso-wrap-distance-top:0pt;mso-wrap-distance-bottom:0pt;margin-top:23.0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Первая очеред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399145</wp:posOffset>
                </wp:positionH>
                <wp:positionV relativeFrom="paragraph">
                  <wp:posOffset>1905</wp:posOffset>
                </wp:positionV>
                <wp:extent cx="1554480" cy="338455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6.65pt;mso-wrap-distance-left:9.05pt;mso-wrap-distance-right:9.05pt;mso-wrap-distance-top:0pt;mso-wrap-distance-bottom:0pt;margin-top:0.15pt;mso-position-vertical-relative:text;margin-left:6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2289810</wp:posOffset>
                </wp:positionH>
                <wp:positionV relativeFrom="paragraph">
                  <wp:posOffset>455930</wp:posOffset>
                </wp:positionV>
                <wp:extent cx="6559550" cy="4826000"/>
                <wp:effectExtent l="6350" t="6350" r="7620" b="6985"/>
                <wp:wrapNone/>
                <wp:docPr id="106" name="Полилиния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560" cy="482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9996" h="4825712">
                              <a:moveTo>
                                <a:pt x="6559996" y="217200"/>
                              </a:moveTo>
                              <a:lnTo>
                                <a:pt x="6559996" y="2233424"/>
                              </a:lnTo>
                              <a:lnTo>
                                <a:pt x="6559996" y="4825712"/>
                              </a:lnTo>
                              <a:lnTo>
                                <a:pt x="4615780" y="4825712"/>
                              </a:lnTo>
                              <a:lnTo>
                                <a:pt x="4615780" y="4393664"/>
                              </a:lnTo>
                              <a:lnTo>
                                <a:pt x="4255740" y="4393664"/>
                              </a:lnTo>
                              <a:lnTo>
                                <a:pt x="4255740" y="2737480"/>
                              </a:lnTo>
                              <a:lnTo>
                                <a:pt x="3679676" y="2737480"/>
                              </a:lnTo>
                              <a:lnTo>
                                <a:pt x="3657600" y="2270760"/>
                              </a:lnTo>
                              <a:lnTo>
                                <a:pt x="1087388" y="2233424"/>
                              </a:lnTo>
                              <a:lnTo>
                                <a:pt x="583332" y="2233424"/>
                              </a:lnTo>
                              <a:lnTo>
                                <a:pt x="583332" y="2809488"/>
                              </a:lnTo>
                              <a:lnTo>
                                <a:pt x="7268" y="2809488"/>
                              </a:lnTo>
                              <a:lnTo>
                                <a:pt x="0" y="2598420"/>
                              </a:lnTo>
                              <a:lnTo>
                                <a:pt x="30480" y="1402080"/>
                              </a:lnTo>
                              <a:lnTo>
                                <a:pt x="1965960" y="1394460"/>
                              </a:lnTo>
                              <a:lnTo>
                                <a:pt x="2110740" y="914400"/>
                              </a:lnTo>
                              <a:lnTo>
                                <a:pt x="2118360" y="327660"/>
                              </a:lnTo>
                              <a:lnTo>
                                <a:pt x="2415540" y="327660"/>
                              </a:lnTo>
                              <a:lnTo>
                                <a:pt x="2438400" y="236220"/>
                              </a:lnTo>
                              <a:lnTo>
                                <a:pt x="2766060" y="236220"/>
                              </a:lnTo>
                              <a:lnTo>
                                <a:pt x="2766060" y="0"/>
                              </a:lnTo>
                              <a:lnTo>
                                <a:pt x="3368040" y="0"/>
                              </a:lnTo>
                              <a:lnTo>
                                <a:pt x="3390900" y="76200"/>
                              </a:lnTo>
                              <a:lnTo>
                                <a:pt x="3391644" y="361216"/>
                              </a:lnTo>
                              <a:lnTo>
                                <a:pt x="3607668" y="505232"/>
                              </a:lnTo>
                              <a:lnTo>
                                <a:pt x="4327748" y="721256"/>
                              </a:lnTo>
                              <a:lnTo>
                                <a:pt x="4471764" y="721256"/>
                              </a:lnTo>
                              <a:lnTo>
                                <a:pt x="4975820" y="793264"/>
                              </a:lnTo>
                              <a:lnTo>
                                <a:pt x="4975820" y="505232"/>
                              </a:lnTo>
                              <a:lnTo>
                                <a:pt x="5119836" y="505232"/>
                              </a:lnTo>
                              <a:lnTo>
                                <a:pt x="5263852" y="505232"/>
                              </a:lnTo>
                              <a:lnTo>
                                <a:pt x="5263852" y="217200"/>
                              </a:lnTo>
                              <a:lnTo>
                                <a:pt x="6559996" y="217200"/>
                              </a:lnTo>
                            </a:path>
                          </a:pathLst>
                        </a:custGeom>
                        <a:solidFill>
                          <a:srgbClr val="fac090">
                            <a:alpha val="57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4" coordsize="6559996,4825712" path="m6559996,217200l6559996,2233424l6559996,4825712l4615780,4825712l4615780,4393664l4255740,4393664l4255740,2737480l3679676,2737480l3657600,2270760l1087388,2233424l583332,2233424l583332,2809488l7268,2809488l0,2598420l30480,1402080l1965960,1394460l2110740,914400l2118360,327660l2415540,327660l2438400,236220l2766060,236220l2766060,0l3368040,0l3390900,76200l3391644,361216l3607668,505232l4327748,721256l4471764,721256l4975820,793264l4975820,505232l5119836,505232l5263852,505232l5263852,217200l6559996,217200e" fillcolor="#fac090" stroked="t" o:allowincell="f" style="position:absolute;margin-left:180.3pt;margin-top:35.9pt;width:516.45pt;height:379.95pt;mso-wrap-style:none;v-text-anchor:middle">
                <v:fill o:detectmouseclick="t" type="solid" color2="#053f6f" opacity="0.56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005</wp:posOffset>
                </wp:positionH>
                <wp:positionV relativeFrom="paragraph">
                  <wp:posOffset>124460</wp:posOffset>
                </wp:positionV>
                <wp:extent cx="2329180" cy="370840"/>
                <wp:effectExtent l="0" t="0" r="0" b="0"/>
                <wp:wrapNone/>
                <wp:docPr id="107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37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f" o:allowincell="f" style="position:absolute;margin-left:3.15pt;margin-top:9.8pt;width:183.35pt;height:2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83275</wp:posOffset>
                </wp:positionH>
                <wp:positionV relativeFrom="paragraph">
                  <wp:posOffset>164465</wp:posOffset>
                </wp:positionV>
                <wp:extent cx="311785" cy="355600"/>
                <wp:effectExtent l="0" t="0" r="0" b="0"/>
                <wp:wrapNone/>
                <wp:docPr id="1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8pt;mso-wrap-distance-left:9.05pt;mso-wrap-distance-right:9.05pt;mso-wrap-distance-top:0pt;mso-wrap-distance-bottom:0pt;margin-top:12.95pt;mso-position-vertical-relative:text;margin-left:4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50900</wp:posOffset>
                </wp:positionH>
                <wp:positionV relativeFrom="paragraph">
                  <wp:posOffset>446405</wp:posOffset>
                </wp:positionV>
                <wp:extent cx="676910" cy="236855"/>
                <wp:effectExtent l="0" t="0" r="0" b="0"/>
                <wp:wrapNone/>
                <wp:docPr id="10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2 эта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8.65pt;mso-wrap-distance-left:9.05pt;mso-wrap-distance-right:9.05pt;mso-wrap-distance-top:0pt;mso-wrap-distance-bottom:0pt;margin-top:35.1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2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47090</wp:posOffset>
                </wp:positionH>
                <wp:positionV relativeFrom="paragraph">
                  <wp:posOffset>266065</wp:posOffset>
                </wp:positionV>
                <wp:extent cx="676910" cy="214630"/>
                <wp:effectExtent l="0" t="0" r="0" b="0"/>
                <wp:wrapNone/>
                <wp:docPr id="1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1 эта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6.9pt;mso-wrap-distance-left:9.05pt;mso-wrap-distance-right:9.05pt;mso-wrap-distance-top:0pt;mso-wrap-distance-bottom:0pt;margin-top:20.95pt;mso-position-vertical-relative:text;margin-left: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1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20535</wp:posOffset>
                </wp:positionH>
                <wp:positionV relativeFrom="paragraph">
                  <wp:posOffset>433705</wp:posOffset>
                </wp:positionV>
                <wp:extent cx="446405" cy="0"/>
                <wp:effectExtent l="0" t="12700" r="0" b="12700"/>
                <wp:wrapNone/>
                <wp:docPr id="11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05pt,34.15pt" to="572.15pt,34.15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66940</wp:posOffset>
                </wp:positionH>
                <wp:positionV relativeFrom="paragraph">
                  <wp:posOffset>433705</wp:posOffset>
                </wp:positionV>
                <wp:extent cx="0" cy="287020"/>
                <wp:effectExtent l="12700" t="0" r="12700" b="0"/>
                <wp:wrapNone/>
                <wp:docPr id="112" name="Прямая соединительная линия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pt,34.15pt" to="572.2pt,56.7pt" ID="Прямая соединительная линия 69" stroked="t" o:allowincell="f" style="position:absolute;flip:y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52170</wp:posOffset>
                </wp:positionH>
                <wp:positionV relativeFrom="paragraph">
                  <wp:posOffset>130175</wp:posOffset>
                </wp:positionV>
                <wp:extent cx="676910" cy="253365"/>
                <wp:effectExtent l="0" t="0" r="0" b="0"/>
                <wp:wrapNone/>
                <wp:docPr id="1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3 эта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9.95pt;mso-wrap-distance-left:9.05pt;mso-wrap-distance-right:9.05pt;mso-wrap-distance-top:0pt;mso-wrap-distance-bottom:0pt;margin-top:10.25pt;mso-position-vertical-relative:text;margin-left: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</w:rPr>
                        <w:t>3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31330</wp:posOffset>
                </wp:positionH>
                <wp:positionV relativeFrom="paragraph">
                  <wp:posOffset>281940</wp:posOffset>
                </wp:positionV>
                <wp:extent cx="454660" cy="0"/>
                <wp:effectExtent l="0" t="12700" r="635" b="12700"/>
                <wp:wrapNone/>
                <wp:docPr id="114" name="Прямая соединительная линия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9pt,22.2pt" to="573.65pt,22.2pt" ID="Прямая соединительная линия 67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14160</wp:posOffset>
                </wp:positionH>
                <wp:positionV relativeFrom="paragraph">
                  <wp:posOffset>239395</wp:posOffset>
                </wp:positionV>
                <wp:extent cx="217170" cy="42545"/>
                <wp:effectExtent l="2540" t="12700" r="2540" b="12700"/>
                <wp:wrapNone/>
                <wp:docPr id="11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2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pt,18.85pt" to="537.85pt,22.15pt" ID="Прямая соединительная линия 2" stroked="t" o:allowincell="f" style="position:absolute">
                <v:stroke color="#c00000" weight="255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77800</wp:posOffset>
                </wp:positionH>
                <wp:positionV relativeFrom="paragraph">
                  <wp:posOffset>413385</wp:posOffset>
                </wp:positionV>
                <wp:extent cx="1224915" cy="238760"/>
                <wp:effectExtent l="0" t="0" r="0" b="0"/>
                <wp:wrapNone/>
                <wp:docPr id="1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1 - Бизнес-цент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18.8pt;mso-wrap-distance-left:9.05pt;mso-wrap-distance-right:9.05pt;mso-wrap-distance-top:0pt;mso-wrap-distance-bottom:0pt;margin-top:32.55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1 - Бизнес-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70180</wp:posOffset>
                </wp:positionH>
                <wp:positionV relativeFrom="paragraph">
                  <wp:posOffset>146685</wp:posOffset>
                </wp:positionV>
                <wp:extent cx="2191385" cy="238760"/>
                <wp:effectExtent l="0" t="0" r="0" b="0"/>
                <wp:wrapNone/>
                <wp:docPr id="1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2 - ООО «Авиаспецинструмент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8.8pt;mso-wrap-distance-left:9.05pt;mso-wrap-distance-right:9.05pt;mso-wrap-distance-top:0pt;mso-wrap-distance-bottom:0pt;margin-top:11.55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2 - ООО «Авиаспецинструмен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70180</wp:posOffset>
                </wp:positionH>
                <wp:positionV relativeFrom="paragraph">
                  <wp:posOffset>332740</wp:posOffset>
                </wp:positionV>
                <wp:extent cx="1466850" cy="238760"/>
                <wp:effectExtent l="0" t="0" r="0" b="0"/>
                <wp:wrapNone/>
                <wp:docPr id="1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3 - ЗАО «АРМИКОМ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.8pt;mso-wrap-distance-left:9.05pt;mso-wrap-distance-right:9.05pt;mso-wrap-distance-top:0pt;mso-wrap-distance-bottom:0pt;margin-top:26.2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3 - ЗАО «АРМИК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75895</wp:posOffset>
                </wp:positionH>
                <wp:positionV relativeFrom="paragraph">
                  <wp:posOffset>53975</wp:posOffset>
                </wp:positionV>
                <wp:extent cx="9454515" cy="384810"/>
                <wp:effectExtent l="0" t="0" r="0" b="0"/>
                <wp:wrapNone/>
                <wp:docPr id="1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4 - Кузнечно-штамповочное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30.3pt;mso-wrap-distance-left:9.05pt;mso-wrap-distance-right:9.05pt;mso-wrap-distance-top:0pt;mso-wrap-distance-bottom:0pt;margin-top:4.25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4 - Кузнечно-штамповочное </w:t>
                      </w:r>
                    </w:p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75895</wp:posOffset>
                </wp:positionH>
                <wp:positionV relativeFrom="paragraph">
                  <wp:posOffset>368935</wp:posOffset>
                </wp:positionV>
                <wp:extent cx="1670685" cy="238760"/>
                <wp:effectExtent l="0" t="0" r="0" b="0"/>
                <wp:wrapNone/>
                <wp:docPr id="1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 - ЦС «Спецоснастк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8.8pt;mso-wrap-distance-left:9.05pt;mso-wrap-distance-right:9.05pt;mso-wrap-distance-top:0pt;mso-wrap-distance-bottom:0pt;margin-top:29.05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 - ЦС «Спецоснастк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68930</wp:posOffset>
                </wp:positionH>
                <wp:positionV relativeFrom="paragraph">
                  <wp:posOffset>404495</wp:posOffset>
                </wp:positionV>
                <wp:extent cx="948690" cy="581660"/>
                <wp:effectExtent l="0" t="0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916">
                              <a:moveTo>
                                <a:pt x="0" y="916"/>
                              </a:moveTo>
                              <a:lnTo>
                                <a:pt x="0" y="0"/>
                              </a:lnTo>
                              <a:lnTo>
                                <a:pt x="1494" y="0"/>
                              </a:lnTo>
                              <a:lnTo>
                                <a:pt x="1494" y="891"/>
                              </a:lnTo>
                              <a:lnTo>
                                <a:pt x="0" y="9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d4b4">
                            <a:alpha val="7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916" path="m0,916l0,0l1494,0l1494,891l0,916xe" fillcolor="#fbd4b4" stroked="f" o:allowincell="f" style="position:absolute;margin-left:225.9pt;margin-top:31.85pt;width:74.65pt;height:45.75pt;mso-wrap-style:none;v-text-anchor:middle">
                <v:fill o:detectmouseclick="t" type="solid" color2="#042b4b" opacity="0.7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68930</wp:posOffset>
                </wp:positionH>
                <wp:positionV relativeFrom="paragraph">
                  <wp:posOffset>415290</wp:posOffset>
                </wp:positionV>
                <wp:extent cx="1270" cy="571500"/>
                <wp:effectExtent l="9525" t="635" r="952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1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bd4b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32.7pt;width:0.1pt;height:44.95pt" type="_x0000_t32">
                <v:stroke color="#fbd4b4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69565</wp:posOffset>
                </wp:positionH>
                <wp:positionV relativeFrom="paragraph">
                  <wp:posOffset>415290</wp:posOffset>
                </wp:positionV>
                <wp:extent cx="932815" cy="1270"/>
                <wp:effectExtent l="635" t="12700" r="635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12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bd4b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5pt;margin-top:32.7pt;width:73.4pt;height:0.05pt" type="_x0000_t32">
                <v:stroke color="#fbd4b4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01745</wp:posOffset>
                </wp:positionH>
                <wp:positionV relativeFrom="paragraph">
                  <wp:posOffset>415290</wp:posOffset>
                </wp:positionV>
                <wp:extent cx="16510" cy="571500"/>
                <wp:effectExtent l="8255" t="635" r="825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20" cy="571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5pt;margin-top:32.7pt;width:1.25pt;height:44.9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3460</wp:posOffset>
                </wp:positionH>
                <wp:positionV relativeFrom="paragraph">
                  <wp:posOffset>429260</wp:posOffset>
                </wp:positionV>
                <wp:extent cx="4629150" cy="2708275"/>
                <wp:effectExtent l="14605" t="15240" r="1524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270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0" h="4265">
                              <a:moveTo>
                                <a:pt x="7290" y="4073"/>
                              </a:moveTo>
                              <a:lnTo>
                                <a:pt x="6965" y="4065"/>
                              </a:lnTo>
                              <a:lnTo>
                                <a:pt x="6773" y="4259"/>
                              </a:lnTo>
                              <a:lnTo>
                                <a:pt x="0" y="4265"/>
                              </a:lnTo>
                              <a:lnTo>
                                <a:pt x="17" y="883"/>
                              </a:lnTo>
                              <a:lnTo>
                                <a:pt x="2429" y="886"/>
                              </a:lnTo>
                              <a:lnTo>
                                <a:pt x="2432" y="0"/>
                              </a:lnTo>
                              <a:lnTo>
                                <a:pt x="5775" y="53"/>
                              </a:lnTo>
                              <a:lnTo>
                                <a:pt x="5800" y="777"/>
                              </a:lnTo>
                              <a:lnTo>
                                <a:pt x="6707" y="786"/>
                              </a:lnTo>
                              <a:lnTo>
                                <a:pt x="6690" y="3369"/>
                              </a:lnTo>
                              <a:lnTo>
                                <a:pt x="7282" y="3383"/>
                              </a:lnTo>
                              <a:lnTo>
                                <a:pt x="7290" y="4073"/>
                              </a:lnTo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c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90,4265" path="m7290,4073l6965,4065l6773,4259l0,4265l17,883l2429,886l2432,0l5775,53l5800,777l6707,786l6690,3369l7282,3383l7290,4073xe" stroked="t" o:allowincell="f" style="position:absolute;margin-left:179.8pt;margin-top:33.8pt;width:364.45pt;height:213.2pt;mso-wrap-style:none;v-text-anchor:middle">
                <v:fill o:detectmouseclick="t" on="false"/>
                <v:stroke color="#c00000" weight="2844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77800</wp:posOffset>
                </wp:positionH>
                <wp:positionV relativeFrom="paragraph">
                  <wp:posOffset>97790</wp:posOffset>
                </wp:positionV>
                <wp:extent cx="9454515" cy="516255"/>
                <wp:effectExtent l="0" t="0" r="0" b="0"/>
                <wp:wrapNone/>
                <wp:docPr id="1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6 - Инжиниринговый центр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ind w:left="284" w:hanging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(1,3,4 этажи),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Авиационный техникум (2 этаж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45pt;height:40.65pt;mso-wrap-distance-left:9.05pt;mso-wrap-distance-right:9.05pt;mso-wrap-distance-top:0pt;mso-wrap-distance-bottom:0pt;margin-top:7.7pt;mso-position-vertical-relative:text;margin-left:-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6 - Инжиниринговый центр </w:t>
                      </w:r>
                    </w:p>
                    <w:p>
                      <w:pPr>
                        <w:pStyle w:val="Style20"/>
                        <w:spacing w:before="0" w:after="0"/>
                        <w:ind w:left="284" w:hanging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(1,3,4 этажи), </w:t>
                      </w:r>
                    </w:p>
                    <w:p>
                      <w:pPr>
                        <w:pStyle w:val="Style20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</w:rPr>
                        <w:t>Авиационный техникум (2 эта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47085</wp:posOffset>
                </wp:positionH>
                <wp:positionV relativeFrom="paragraph">
                  <wp:posOffset>372110</wp:posOffset>
                </wp:positionV>
                <wp:extent cx="297815" cy="327025"/>
                <wp:effectExtent l="0" t="0" r="0" b="0"/>
                <wp:wrapNone/>
                <wp:docPr id="1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29.3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46450</wp:posOffset>
                </wp:positionH>
                <wp:positionV relativeFrom="paragraph">
                  <wp:posOffset>217170</wp:posOffset>
                </wp:positionV>
                <wp:extent cx="294005" cy="0"/>
                <wp:effectExtent l="0" t="5080" r="635" b="5080"/>
                <wp:wrapNone/>
                <wp:docPr id="128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17.1pt" to="286.6pt,17.1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column">
                  <wp:posOffset>3878580</wp:posOffset>
                </wp:positionH>
                <wp:positionV relativeFrom="paragraph">
                  <wp:posOffset>214630</wp:posOffset>
                </wp:positionV>
                <wp:extent cx="377190" cy="446405"/>
                <wp:effectExtent l="0" t="635" r="63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4" h="703">
                              <a:moveTo>
                                <a:pt x="229" y="644"/>
                              </a:moveTo>
                              <a:lnTo>
                                <a:pt x="219" y="83"/>
                              </a:lnTo>
                              <a:lnTo>
                                <a:pt x="0" y="86"/>
                              </a:lnTo>
                              <a:lnTo>
                                <a:pt x="0" y="0"/>
                              </a:lnTo>
                              <a:lnTo>
                                <a:pt x="208" y="4"/>
                              </a:lnTo>
                              <a:lnTo>
                                <a:pt x="208" y="33"/>
                              </a:lnTo>
                              <a:lnTo>
                                <a:pt x="385" y="33"/>
                              </a:lnTo>
                              <a:lnTo>
                                <a:pt x="382" y="4"/>
                              </a:lnTo>
                              <a:lnTo>
                                <a:pt x="591" y="3"/>
                              </a:lnTo>
                              <a:lnTo>
                                <a:pt x="594" y="703"/>
                              </a:lnTo>
                              <a:lnTo>
                                <a:pt x="346" y="700"/>
                              </a:lnTo>
                              <a:lnTo>
                                <a:pt x="346" y="647"/>
                              </a:lnTo>
                              <a:lnTo>
                                <a:pt x="229" y="6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4,703" path="m229,644l219,83l0,86l0,0l208,4l208,33l385,33l382,4l591,3l594,703l346,700l346,647l229,644xe" fillcolor="#cc0099" stroked="f" o:allowincell="f" style="position:absolute;margin-left:305.4pt;margin-top:16.9pt;width:29.65pt;height:35.1pt;mso-wrap-style:none;v-text-anchor:middle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39820</wp:posOffset>
                </wp:positionH>
                <wp:positionV relativeFrom="paragraph">
                  <wp:posOffset>216535</wp:posOffset>
                </wp:positionV>
                <wp:extent cx="504825" cy="194945"/>
                <wp:effectExtent l="1905" t="4445" r="1905" b="4445"/>
                <wp:wrapNone/>
                <wp:docPr id="130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7.05pt" to="326.3pt,32.35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5">
                <wp:simplePos x="0" y="0"/>
                <wp:positionH relativeFrom="column">
                  <wp:posOffset>5445760</wp:posOffset>
                </wp:positionH>
                <wp:positionV relativeFrom="paragraph">
                  <wp:posOffset>300355</wp:posOffset>
                </wp:positionV>
                <wp:extent cx="3388360" cy="2437130"/>
                <wp:effectExtent l="9525" t="9525" r="10160" b="10160"/>
                <wp:wrapNone/>
                <wp:docPr id="131" name="Полилиния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243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8435" h="2437092">
                              <a:moveTo>
                                <a:pt x="3388435" y="2415540"/>
                              </a:moveTo>
                              <a:cubicBezTo>
                                <a:pt x="2787090" y="2430780"/>
                                <a:pt x="2185745" y="2446020"/>
                                <a:pt x="1772995" y="2430780"/>
                              </a:cubicBezTo>
                              <a:cubicBezTo>
                                <a:pt x="1360245" y="2415540"/>
                                <a:pt x="1132915" y="2383790"/>
                                <a:pt x="911935" y="2324100"/>
                              </a:cubicBezTo>
                              <a:cubicBezTo>
                                <a:pt x="690955" y="2264410"/>
                                <a:pt x="576655" y="2188210"/>
                                <a:pt x="447115" y="2072640"/>
                              </a:cubicBezTo>
                              <a:cubicBezTo>
                                <a:pt x="317575" y="1957070"/>
                                <a:pt x="208355" y="1762760"/>
                                <a:pt x="134695" y="1630680"/>
                              </a:cubicBezTo>
                              <a:cubicBezTo>
                                <a:pt x="61035" y="1498600"/>
                                <a:pt x="21665" y="1440180"/>
                                <a:pt x="5155" y="1280160"/>
                              </a:cubicBezTo>
                              <a:cubicBezTo>
                                <a:pt x="-11355" y="1120140"/>
                                <a:pt x="15315" y="810260"/>
                                <a:pt x="35635" y="670560"/>
                              </a:cubicBezTo>
                              <a:cubicBezTo>
                                <a:pt x="55955" y="530860"/>
                                <a:pt x="97865" y="511810"/>
                                <a:pt x="127075" y="441960"/>
                              </a:cubicBezTo>
                              <a:cubicBezTo>
                                <a:pt x="156285" y="372110"/>
                                <a:pt x="196925" y="325120"/>
                                <a:pt x="210895" y="251460"/>
                              </a:cubicBezTo>
                              <a:cubicBezTo>
                                <a:pt x="224865" y="177800"/>
                                <a:pt x="217880" y="88900"/>
                                <a:pt x="21089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6" coordsize="3388435,2437092" path="m3388435,2415540c2787090,2430780,2185745,2446020,1772995,2430780c1360245,2415540,1132915,2383790,911935,2324100c690955,2264410,576655,2188210,447115,2072640c317575,1957070,208355,1762760,134695,1630680c61035,1498600,21665,1440180,5155,1280160c-11355,1120140,15315,810260,35635,670560c55955,530860,97865,511810,127075,441960c156285,372110,196925,325120,210895,251460c224865,177800,217880,88900,210895,0e" stroked="t" o:allowincell="f" style="position:absolute;margin-left:428.8pt;margin-top:23.65pt;width:266.75pt;height:191.85pt;mso-wrap-style:none;v-text-anchor:middle">
                <v:fill o:detectmouseclick="t" on="false"/>
                <v:stroke color="lime" weight="19080" dashstyle="short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76530</wp:posOffset>
                </wp:positionH>
                <wp:positionV relativeFrom="paragraph">
                  <wp:posOffset>98425</wp:posOffset>
                </wp:positionV>
                <wp:extent cx="1864995" cy="530860"/>
                <wp:effectExtent l="0" t="0" r="0" b="0"/>
                <wp:wrapNone/>
                <wp:docPr id="1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7 - Производство деталей      из магниевых сплав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41.8pt;mso-wrap-distance-left:9.05pt;mso-wrap-distance-right:9.05pt;mso-wrap-distance-top:0pt;mso-wrap-distance-bottom:0pt;margin-top:7.7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7 - Производство деталей      из магниевых спл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76530</wp:posOffset>
                </wp:positionH>
                <wp:positionV relativeFrom="paragraph">
                  <wp:posOffset>401320</wp:posOffset>
                </wp:positionV>
                <wp:extent cx="1864995" cy="263525"/>
                <wp:effectExtent l="0" t="0" r="0" b="0"/>
                <wp:wrapNone/>
                <wp:docPr id="1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8 - ООО «Авиалайн-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0.75pt;mso-wrap-distance-left:9.05pt;mso-wrap-distance-right:9.05pt;mso-wrap-distance-top:0pt;mso-wrap-distance-bottom:0pt;margin-top:31.6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8 - ООО «Авиалайн-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0">
                <wp:simplePos x="0" y="0"/>
                <wp:positionH relativeFrom="column">
                  <wp:posOffset>5236210</wp:posOffset>
                </wp:positionH>
                <wp:positionV relativeFrom="paragraph">
                  <wp:posOffset>191770</wp:posOffset>
                </wp:positionV>
                <wp:extent cx="161925" cy="210820"/>
                <wp:effectExtent l="635" t="0" r="0" b="0"/>
                <wp:wrapNone/>
                <wp:docPr id="134" name="Прямоугольник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1096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7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0" fillcolor="#66ff66" stroked="f" o:allowincell="f" style="position:absolute;margin-left:412.3pt;margin-top:15.1pt;width:12.7pt;height:16.55pt;mso-wrap-style:none;v-text-anchor:middle">
                <v:fill o:detectmouseclick="t" type="solid" color2="#990099" opacity="0.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72615</wp:posOffset>
                </wp:positionH>
                <wp:positionV relativeFrom="paragraph">
                  <wp:posOffset>372745</wp:posOffset>
                </wp:positionV>
                <wp:extent cx="294005" cy="0"/>
                <wp:effectExtent l="0" t="5080" r="0" b="5080"/>
                <wp:wrapNone/>
                <wp:docPr id="135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29.35pt" to="170.55pt,29.3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61615</wp:posOffset>
                </wp:positionH>
                <wp:positionV relativeFrom="paragraph">
                  <wp:posOffset>213995</wp:posOffset>
                </wp:positionV>
                <wp:extent cx="1040130" cy="404495"/>
                <wp:effectExtent l="0" t="635" r="0" b="0"/>
                <wp:wrapNone/>
                <wp:docPr id="136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046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yellow" stroked="f" o:allowincell="f" style="position:absolute;margin-left:217.45pt;margin-top:16.85pt;width:81.85pt;height:31.8pt;mso-wrap-style:none;v-text-anchor:middle">
                <v:fill o:detectmouseclick="t" type="solid" color2="blue" opacity="0.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4">
                <wp:simplePos x="0" y="0"/>
                <wp:positionH relativeFrom="column">
                  <wp:posOffset>3792220</wp:posOffset>
                </wp:positionH>
                <wp:positionV relativeFrom="paragraph">
                  <wp:posOffset>323215</wp:posOffset>
                </wp:positionV>
                <wp:extent cx="48895" cy="285115"/>
                <wp:effectExtent l="635" t="635" r="0" b="0"/>
                <wp:wrapNone/>
                <wp:docPr id="137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851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yellow" stroked="f" o:allowincell="f" style="position:absolute;margin-left:298.6pt;margin-top:25.45pt;width:3.8pt;height:22.4pt;mso-wrap-style:none;v-text-anchor:middle">
                <v:fill o:detectmouseclick="t" type="solid" color2="blue" opacity="0.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68930</wp:posOffset>
                </wp:positionH>
                <wp:positionV relativeFrom="paragraph">
                  <wp:posOffset>108585</wp:posOffset>
                </wp:positionV>
                <wp:extent cx="932815" cy="1270"/>
                <wp:effectExtent l="635" t="8255" r="635" b="825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31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9pt;margin-top:8.55pt;width:73.4pt;height:0.0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67255</wp:posOffset>
                </wp:positionH>
                <wp:positionV relativeFrom="paragraph">
                  <wp:posOffset>372110</wp:posOffset>
                </wp:positionV>
                <wp:extent cx="363220" cy="194945"/>
                <wp:effectExtent l="2540" t="4445" r="2540" b="4445"/>
                <wp:wrapNone/>
                <wp:docPr id="139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24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29.3pt" to="199.2pt,44.6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71345</wp:posOffset>
                </wp:positionH>
                <wp:positionV relativeFrom="paragraph">
                  <wp:posOffset>88900</wp:posOffset>
                </wp:positionV>
                <wp:extent cx="297815" cy="327025"/>
                <wp:effectExtent l="0" t="0" r="0" b="0"/>
                <wp:wrapNone/>
                <wp:docPr id="1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7pt;mso-position-vertical-relative:text;margin-left:1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67000</wp:posOffset>
                </wp:positionH>
                <wp:positionV relativeFrom="paragraph">
                  <wp:posOffset>210820</wp:posOffset>
                </wp:positionV>
                <wp:extent cx="1232535" cy="443230"/>
                <wp:effectExtent l="0" t="0" r="0" b="0"/>
                <wp:wrapNone/>
                <wp:docPr id="1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ЦС «Механо-обрабатывающее производство»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05pt;height:34.9pt;mso-wrap-distance-left:9.05pt;mso-wrap-distance-right:9.05pt;mso-wrap-distance-top:0pt;mso-wrap-distance-bottom:0pt;margin-top:16.6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2"/>
                          <w:sz w:val="16"/>
                          <w:szCs w:val="16"/>
                        </w:rPr>
                        <w:t xml:space="preserve">ЦС «Механо-обрабатывающее производство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79070</wp:posOffset>
                </wp:positionH>
                <wp:positionV relativeFrom="paragraph">
                  <wp:posOffset>151130</wp:posOffset>
                </wp:positionV>
                <wp:extent cx="1864995" cy="263525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9 - ЗАО «Авиатехснаб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20.75pt;mso-wrap-distance-left:9.05pt;mso-wrap-distance-right:9.05pt;mso-wrap-distance-top:0pt;mso-wrap-distance-bottom:0pt;margin-top:11.9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9 - ЗАО «Авиатехсна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87960</wp:posOffset>
                </wp:positionH>
                <wp:positionV relativeFrom="paragraph">
                  <wp:posOffset>329565</wp:posOffset>
                </wp:positionV>
                <wp:extent cx="2112010" cy="263525"/>
                <wp:effectExtent l="0" t="0" r="0" b="0"/>
                <wp:wrapNone/>
                <wp:docPr id="1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0 – СП «Гидроаппаратур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20.75pt;mso-wrap-distance-left:9.05pt;mso-wrap-distance-right:9.05pt;mso-wrap-distance-top:0pt;mso-wrap-distance-bottom:0pt;margin-top:25.95pt;mso-position-vertical-relative:text;margin-left:-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10 – СП «Гидроаппарату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21655</wp:posOffset>
                </wp:positionH>
                <wp:positionV relativeFrom="paragraph">
                  <wp:posOffset>7620</wp:posOffset>
                </wp:positionV>
                <wp:extent cx="840105" cy="652145"/>
                <wp:effectExtent l="0" t="0" r="0" b="0"/>
                <wp:wrapNone/>
                <wp:docPr id="1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 xml:space="preserve">ЦС «Композитное производство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51.35pt;mso-wrap-distance-left:9.05pt;mso-wrap-distance-right:9.05pt;mso-wrap-distance-top:0pt;mso-wrap-distance-bottom:0pt;margin-top:0.6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 xml:space="preserve">ЦС «Композитное производство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4650</wp:posOffset>
                </wp:positionH>
                <wp:positionV relativeFrom="paragraph">
                  <wp:posOffset>305435</wp:posOffset>
                </wp:positionV>
                <wp:extent cx="1008380" cy="443230"/>
                <wp:effectExtent l="0" t="0" r="0" b="0"/>
                <wp:wrapNone/>
                <wp:docPr id="1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Зона</w:t>
                              <w:br/>
                              <w:t>развития</w:t>
                              <w:br/>
                              <w:t>Технопа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4.9pt;mso-wrap-distance-left:9.05pt;mso-wrap-distance-right:9.05pt;mso-wrap-distance-top:0pt;mso-wrap-distance-bottom:0pt;margin-top:24.0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Зона</w:t>
                        <w:br/>
                        <w:t>развития</w:t>
                        <w:br/>
                        <w:t>Технопа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680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12435</wp:posOffset>
                </wp:positionH>
                <wp:positionV relativeFrom="paragraph">
                  <wp:posOffset>808355</wp:posOffset>
                </wp:positionV>
                <wp:extent cx="153670" cy="461645"/>
                <wp:effectExtent l="0" t="635" r="0" b="0"/>
                <wp:wrapNone/>
                <wp:docPr id="146" name="Прямоугольник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4615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8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2" fillcolor="#00b0f0" stroked="f" o:allowincell="f" style="position:absolute;margin-left:434.05pt;margin-top:63.65pt;width:12.05pt;height:36.3pt;mso-wrap-style:none;v-text-anchor:middle">
                <v:fill o:detectmouseclick="t" type="solid" color2="#ff4f0f" opacity="0.8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364480</wp:posOffset>
                </wp:positionH>
                <wp:positionV relativeFrom="paragraph">
                  <wp:posOffset>808355</wp:posOffset>
                </wp:positionV>
                <wp:extent cx="152400" cy="461645"/>
                <wp:effectExtent l="0" t="635" r="0" b="0"/>
                <wp:wrapNone/>
                <wp:docPr id="147" name="Прямоугольник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615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8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3" fillcolor="#00b0f0" stroked="f" o:allowincell="f" style="position:absolute;margin-left:422.4pt;margin-top:63.65pt;width:11.95pt;height:36.3pt;mso-wrap-style:none;v-text-anchor:middle">
                <v:fill o:detectmouseclick="t" type="solid" color2="#ff4f0f" opacity="0.8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2">
                <wp:simplePos x="0" y="0"/>
                <wp:positionH relativeFrom="column">
                  <wp:posOffset>-248920</wp:posOffset>
                </wp:positionH>
                <wp:positionV relativeFrom="paragraph">
                  <wp:posOffset>1644650</wp:posOffset>
                </wp:positionV>
                <wp:extent cx="4599305" cy="11493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.6pt;margin-top:129.5pt;width:362.1pt;height: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1">
                <wp:simplePos x="0" y="0"/>
                <wp:positionH relativeFrom="column">
                  <wp:posOffset>4758690</wp:posOffset>
                </wp:positionH>
                <wp:positionV relativeFrom="paragraph">
                  <wp:posOffset>1635125</wp:posOffset>
                </wp:positionV>
                <wp:extent cx="862965" cy="158750"/>
                <wp:effectExtent l="635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4.7pt;margin-top:128.75pt;width:67.9pt;height:1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777605</wp:posOffset>
                </wp:positionH>
                <wp:positionV relativeFrom="paragraph">
                  <wp:posOffset>1486535</wp:posOffset>
                </wp:positionV>
                <wp:extent cx="914400" cy="523240"/>
                <wp:effectExtent l="0" t="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1.15pt;margin-top:117.05pt;width:71.95pt;height:4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6">
                <wp:simplePos x="0" y="0"/>
                <wp:positionH relativeFrom="column">
                  <wp:posOffset>4272915</wp:posOffset>
                </wp:positionH>
                <wp:positionV relativeFrom="paragraph">
                  <wp:posOffset>1644650</wp:posOffset>
                </wp:positionV>
                <wp:extent cx="182245" cy="10668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6.45pt;margin-top:129.5pt;width:14.3pt;height: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column">
                  <wp:posOffset>2787650</wp:posOffset>
                </wp:positionH>
                <wp:positionV relativeFrom="paragraph">
                  <wp:posOffset>478155</wp:posOffset>
                </wp:positionV>
                <wp:extent cx="339090" cy="154940"/>
                <wp:effectExtent l="0" t="0" r="63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244">
                              <a:moveTo>
                                <a:pt x="0" y="244"/>
                              </a:moveTo>
                              <a:lnTo>
                                <a:pt x="5" y="0"/>
                              </a:lnTo>
                              <a:lnTo>
                                <a:pt x="50" y="0"/>
                              </a:lnTo>
                              <a:lnTo>
                                <a:pt x="50" y="55"/>
                              </a:lnTo>
                              <a:lnTo>
                                <a:pt x="228" y="55"/>
                              </a:lnTo>
                              <a:lnTo>
                                <a:pt x="222" y="0"/>
                              </a:lnTo>
                              <a:lnTo>
                                <a:pt x="534" y="0"/>
                              </a:lnTo>
                              <a:lnTo>
                                <a:pt x="534" y="244"/>
                              </a:lnTo>
                              <a:lnTo>
                                <a:pt x="0" y="2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8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4,244" path="m0,244l5,0l50,0l50,55l228,55l222,0l534,0l534,244l0,244xe" fillcolor="#cc0099" stroked="f" o:allowincell="f" style="position:absolute;margin-left:219.5pt;margin-top:37.65pt;width:26.65pt;height:12.15pt;mso-wrap-style:none;v-text-anchor:middle">
                <v:fill o:detectmouseclick="t" type="solid" color2="#33ff66" opacity="0.6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column">
                  <wp:posOffset>3054985</wp:posOffset>
                </wp:positionH>
                <wp:positionV relativeFrom="paragraph">
                  <wp:posOffset>308610</wp:posOffset>
                </wp:positionV>
                <wp:extent cx="95885" cy="10414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4040"/>
                        </a:xfrm>
                        <a:prstGeom prst="rect">
                          <a:avLst/>
                        </a:prstGeom>
                        <a:solidFill>
                          <a:srgbClr val="cc0099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99" stroked="f" o:allowincell="f" style="position:absolute;margin-left:240.55pt;margin-top:24.3pt;width:7.5pt;height:8.15pt;mso-wrap-style:none;v-text-anchor:middle">
                <v:fill o:detectmouseclick="t" type="solid" color2="#33ff66" opacity="0.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9">
                <wp:simplePos x="0" y="0"/>
                <wp:positionH relativeFrom="column">
                  <wp:posOffset>3154680</wp:posOffset>
                </wp:positionH>
                <wp:positionV relativeFrom="paragraph">
                  <wp:posOffset>929005</wp:posOffset>
                </wp:positionV>
                <wp:extent cx="92075" cy="234950"/>
                <wp:effectExtent l="635" t="0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35080"/>
                        </a:xfrm>
                        <a:prstGeom prst="rect">
                          <a:avLst/>
                        </a:prstGeom>
                        <a:solidFill>
                          <a:srgbClr val="cc0099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99" stroked="f" o:allowincell="f" style="position:absolute;margin-left:248.4pt;margin-top:73.15pt;width:7.2pt;height:18.45pt;mso-wrap-style:none;v-text-anchor:middle">
                <v:fill o:detectmouseclick="t" type="solid" color2="#33ff66" opacity="0.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26715</wp:posOffset>
                </wp:positionH>
                <wp:positionV relativeFrom="paragraph">
                  <wp:posOffset>574675</wp:posOffset>
                </wp:positionV>
                <wp:extent cx="127635" cy="1141095"/>
                <wp:effectExtent l="5080" t="635" r="5080" b="635"/>
                <wp:wrapNone/>
                <wp:docPr id="155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8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45.25pt" to="240.45pt,135.05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54985</wp:posOffset>
                </wp:positionH>
                <wp:positionV relativeFrom="paragraph">
                  <wp:posOffset>351790</wp:posOffset>
                </wp:positionV>
                <wp:extent cx="44450" cy="1355725"/>
                <wp:effectExtent l="5080" t="635" r="5080" b="635"/>
                <wp:wrapNone/>
                <wp:docPr id="156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13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27.7pt" to="244pt,134.4pt" ID="Прямая соединительная линия 88" stroked="t" o:allowincell="f" style="position:absolute;flip: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54985</wp:posOffset>
                </wp:positionH>
                <wp:positionV relativeFrom="paragraph">
                  <wp:posOffset>1068070</wp:posOffset>
                </wp:positionV>
                <wp:extent cx="143510" cy="641350"/>
                <wp:effectExtent l="5080" t="1270" r="5080" b="1270"/>
                <wp:wrapNone/>
                <wp:docPr id="157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64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84.1pt" to="251.8pt,134.55pt" ID="Прямая соединительная линия 88" stroked="t" o:allowincell="f" style="position:absolute;flip: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54985</wp:posOffset>
                </wp:positionH>
                <wp:positionV relativeFrom="paragraph">
                  <wp:posOffset>1716405</wp:posOffset>
                </wp:positionV>
                <wp:extent cx="259080" cy="0"/>
                <wp:effectExtent l="0" t="5080" r="0" b="5080"/>
                <wp:wrapNone/>
                <wp:docPr id="158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135.15pt" to="260.9pt,135.1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562475</wp:posOffset>
                </wp:positionH>
                <wp:positionV relativeFrom="paragraph">
                  <wp:posOffset>503555</wp:posOffset>
                </wp:positionV>
                <wp:extent cx="806450" cy="766445"/>
                <wp:effectExtent l="0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7664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8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b0f0" stroked="f" o:allowincell="f" style="position:absolute;margin-left:359.25pt;margin-top:39.65pt;width:63.45pt;height:60.3pt;mso-wrap-style:none;v-text-anchor:middle">
                <v:fill o:detectmouseclick="t" type="solid" color2="#ff4f0f" opacity="0.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523865</wp:posOffset>
                </wp:positionH>
                <wp:positionV relativeFrom="paragraph">
                  <wp:posOffset>1670685</wp:posOffset>
                </wp:positionV>
                <wp:extent cx="266700" cy="12319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4.95pt;margin-top:131.55pt;width:20.95pt;height:9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084570</wp:posOffset>
                </wp:positionH>
                <wp:positionV relativeFrom="paragraph">
                  <wp:posOffset>1670685</wp:posOffset>
                </wp:positionV>
                <wp:extent cx="486410" cy="90805"/>
                <wp:effectExtent l="0" t="63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9.1pt;margin-top:131.55pt;width:38.2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858000</wp:posOffset>
                </wp:positionH>
                <wp:positionV relativeFrom="paragraph">
                  <wp:posOffset>1670685</wp:posOffset>
                </wp:positionV>
                <wp:extent cx="1149350" cy="90805"/>
                <wp:effectExtent l="0" t="635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0pt;margin-top:131.55pt;width:90.4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87725</wp:posOffset>
                </wp:positionH>
                <wp:positionV relativeFrom="paragraph">
                  <wp:posOffset>563880</wp:posOffset>
                </wp:positionV>
                <wp:extent cx="267970" cy="146685"/>
                <wp:effectExtent l="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4652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66.75pt;margin-top:44.4pt;width:21.05pt;height:11.5pt;mso-wrap-style:none;v-text-anchor:middle">
                <v:fill o:detectmouseclick="t" type="solid" color2="blue" opacity="0.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column">
                  <wp:posOffset>3796030</wp:posOffset>
                </wp:positionH>
                <wp:positionV relativeFrom="paragraph">
                  <wp:posOffset>929640</wp:posOffset>
                </wp:positionV>
                <wp:extent cx="229870" cy="165735"/>
                <wp:effectExtent l="0" t="1270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261">
                              <a:moveTo>
                                <a:pt x="0" y="261"/>
                              </a:moveTo>
                              <a:lnTo>
                                <a:pt x="3" y="0"/>
                              </a:lnTo>
                              <a:lnTo>
                                <a:pt x="362" y="3"/>
                              </a:lnTo>
                              <a:lnTo>
                                <a:pt x="360" y="66"/>
                              </a:lnTo>
                              <a:lnTo>
                                <a:pt x="312" y="66"/>
                              </a:lnTo>
                              <a:lnTo>
                                <a:pt x="312" y="79"/>
                              </a:lnTo>
                              <a:lnTo>
                                <a:pt x="215" y="79"/>
                              </a:lnTo>
                              <a:lnTo>
                                <a:pt x="211" y="168"/>
                              </a:lnTo>
                              <a:lnTo>
                                <a:pt x="89" y="168"/>
                              </a:lnTo>
                              <a:lnTo>
                                <a:pt x="82" y="261"/>
                              </a:lnTo>
                              <a:lnTo>
                                <a:pt x="0" y="2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0099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261" path="m0,261l3,0l362,3l360,66l312,66l312,79l215,79l211,168l89,168l82,261l0,261xe" fillcolor="#cc0099" stroked="f" o:allowincell="f" style="position:absolute;margin-left:298.9pt;margin-top:73.2pt;width:18.05pt;height:13pt;mso-wrap-style:none;v-text-anchor:middle">
                <v:fill o:detectmouseclick="t" type="solid" color2="#33ff66" opacity="0.6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68420</wp:posOffset>
                </wp:positionH>
                <wp:positionV relativeFrom="paragraph">
                  <wp:posOffset>979805</wp:posOffset>
                </wp:positionV>
                <wp:extent cx="53975" cy="736600"/>
                <wp:effectExtent l="5080" t="635" r="5080" b="635"/>
                <wp:wrapNone/>
                <wp:docPr id="165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00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77.15pt" to="308.8pt,135.1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923030</wp:posOffset>
                </wp:positionH>
                <wp:positionV relativeFrom="paragraph">
                  <wp:posOffset>1716405</wp:posOffset>
                </wp:positionV>
                <wp:extent cx="259080" cy="0"/>
                <wp:effectExtent l="0" t="5080" r="0" b="5080"/>
                <wp:wrapNone/>
                <wp:docPr id="166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135.15pt" to="329.25pt,135.1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05">
                <wp:simplePos x="0" y="0"/>
                <wp:positionH relativeFrom="column">
                  <wp:posOffset>2822575</wp:posOffset>
                </wp:positionH>
                <wp:positionV relativeFrom="paragraph">
                  <wp:posOffset>472440</wp:posOffset>
                </wp:positionV>
                <wp:extent cx="104775" cy="4508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50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22.25pt;margin-top:37.2pt;width:8.2pt;height:3.5pt;mso-wrap-style:none;v-text-anchor:middle">
                <v:fill o:detectmouseclick="t" type="solid" color2="blue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292215</wp:posOffset>
                </wp:positionH>
                <wp:positionV relativeFrom="paragraph">
                  <wp:posOffset>975360</wp:posOffset>
                </wp:positionV>
                <wp:extent cx="620395" cy="211455"/>
                <wp:effectExtent l="635" t="635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333">
                              <a:moveTo>
                                <a:pt x="0" y="333"/>
                              </a:moveTo>
                              <a:lnTo>
                                <a:pt x="0" y="0"/>
                              </a:lnTo>
                              <a:lnTo>
                                <a:pt x="977" y="0"/>
                              </a:lnTo>
                              <a:lnTo>
                                <a:pt x="977" y="297"/>
                              </a:lnTo>
                              <a:lnTo>
                                <a:pt x="507" y="297"/>
                              </a:lnTo>
                              <a:lnTo>
                                <a:pt x="507" y="330"/>
                              </a:lnTo>
                              <a:lnTo>
                                <a:pt x="342" y="330"/>
                              </a:lnTo>
                              <a:lnTo>
                                <a:pt x="342" y="297"/>
                              </a:lnTo>
                              <a:lnTo>
                                <a:pt x="135" y="297"/>
                              </a:lnTo>
                              <a:lnTo>
                                <a:pt x="135" y="330"/>
                              </a:lnTo>
                              <a:lnTo>
                                <a:pt x="0" y="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333" path="m0,333l0,0l977,0l977,297l507,297l507,330l342,330l342,297l135,297l135,330l0,333xe" fillcolor="yellow" stroked="f" o:allowincell="f" style="position:absolute;margin-left:495.45pt;margin-top:76.8pt;width:48.8pt;height:16.6pt;mso-wrap-style:none;v-text-anchor:middle">
                <v:fill o:detectmouseclick="t" type="solid" color2="blu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96765</wp:posOffset>
                </wp:positionH>
                <wp:positionV relativeFrom="paragraph">
                  <wp:posOffset>62865</wp:posOffset>
                </wp:positionV>
                <wp:extent cx="548005" cy="415290"/>
                <wp:effectExtent l="635" t="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654">
                              <a:moveTo>
                                <a:pt x="0" y="375"/>
                              </a:moveTo>
                              <a:lnTo>
                                <a:pt x="0" y="0"/>
                              </a:lnTo>
                              <a:lnTo>
                                <a:pt x="853" y="14"/>
                              </a:lnTo>
                              <a:lnTo>
                                <a:pt x="863" y="551"/>
                              </a:lnTo>
                              <a:lnTo>
                                <a:pt x="748" y="551"/>
                              </a:lnTo>
                              <a:lnTo>
                                <a:pt x="748" y="654"/>
                              </a:lnTo>
                              <a:lnTo>
                                <a:pt x="153" y="645"/>
                              </a:lnTo>
                              <a:lnTo>
                                <a:pt x="147" y="387"/>
                              </a:lnTo>
                              <a:lnTo>
                                <a:pt x="0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654" path="m0,375l0,0l853,14l863,551l748,551l748,654l153,645l147,387l0,375xe" fillcolor="yellow" stroked="f" o:allowincell="f" style="position:absolute;margin-left:361.95pt;margin-top:4.95pt;width:43.1pt;height:32.65pt;mso-wrap-style:none;v-text-anchor:middle">
                <v:fill o:detectmouseclick="t" type="solid" color2="blue" opacity="0.5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column">
                  <wp:posOffset>5360035</wp:posOffset>
                </wp:positionH>
                <wp:positionV relativeFrom="paragraph">
                  <wp:posOffset>417195</wp:posOffset>
                </wp:positionV>
                <wp:extent cx="159385" cy="395605"/>
                <wp:effectExtent l="1270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623">
                              <a:moveTo>
                                <a:pt x="7" y="623"/>
                              </a:moveTo>
                              <a:lnTo>
                                <a:pt x="0" y="0"/>
                              </a:lnTo>
                              <a:lnTo>
                                <a:pt x="81" y="0"/>
                              </a:lnTo>
                              <a:lnTo>
                                <a:pt x="87" y="118"/>
                              </a:lnTo>
                              <a:lnTo>
                                <a:pt x="176" y="111"/>
                              </a:lnTo>
                              <a:lnTo>
                                <a:pt x="183" y="459"/>
                              </a:lnTo>
                              <a:lnTo>
                                <a:pt x="251" y="443"/>
                              </a:lnTo>
                              <a:lnTo>
                                <a:pt x="251" y="623"/>
                              </a:lnTo>
                              <a:lnTo>
                                <a:pt x="7" y="6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>
                            <a:alpha val="8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623" path="m7,623l0,0l81,0l87,118l176,111l183,459l251,443l251,623l7,623xe" fillcolor="#00b0f0" stroked="f" o:allowincell="f" style="position:absolute;margin-left:422.05pt;margin-top:32.85pt;width:12.5pt;height:31.1pt;mso-wrap-style:none;v-text-anchor:middle">
                <v:fill o:detectmouseclick="t" type="solid" color2="#ff4f0f" opacity="0.8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909185</wp:posOffset>
                </wp:positionH>
                <wp:positionV relativeFrom="paragraph">
                  <wp:posOffset>296545</wp:posOffset>
                </wp:positionV>
                <wp:extent cx="107315" cy="1419860"/>
                <wp:effectExtent l="5080" t="635" r="5080" b="635"/>
                <wp:wrapNone/>
                <wp:docPr id="171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28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23.35pt" to="394.95pt,135.1pt" ID="Прямая соединительная линия 88" stroked="t" o:allowincell="f" style="position:absolute;flip:xy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17135</wp:posOffset>
                </wp:positionH>
                <wp:positionV relativeFrom="paragraph">
                  <wp:posOffset>1716405</wp:posOffset>
                </wp:positionV>
                <wp:extent cx="259080" cy="0"/>
                <wp:effectExtent l="0" t="5080" r="0" b="5080"/>
                <wp:wrapNone/>
                <wp:docPr id="172" name="Прямая соединительная лини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135.15pt" to="415.4pt,135.15pt" ID="Прямая соединительная линия 88" stroked="t" o:allowincell="f" style="position:absolute;flip:x">
                <v:stroke color="#1f497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62475</wp:posOffset>
                </wp:positionH>
                <wp:positionV relativeFrom="paragraph">
                  <wp:posOffset>412750</wp:posOffset>
                </wp:positionV>
                <wp:extent cx="1104265" cy="857250"/>
                <wp:effectExtent l="12065" t="11430" r="10795" b="120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9" h="1350">
                              <a:moveTo>
                                <a:pt x="0" y="1350"/>
                              </a:moveTo>
                              <a:lnTo>
                                <a:pt x="0" y="143"/>
                              </a:lnTo>
                              <a:lnTo>
                                <a:pt x="1246" y="143"/>
                              </a:lnTo>
                              <a:lnTo>
                                <a:pt x="1246" y="0"/>
                              </a:lnTo>
                              <a:lnTo>
                                <a:pt x="1344" y="0"/>
                              </a:lnTo>
                              <a:lnTo>
                                <a:pt x="1344" y="143"/>
                              </a:lnTo>
                              <a:lnTo>
                                <a:pt x="1439" y="104"/>
                              </a:lnTo>
                              <a:lnTo>
                                <a:pt x="1439" y="432"/>
                              </a:lnTo>
                              <a:lnTo>
                                <a:pt x="1514" y="443"/>
                              </a:lnTo>
                              <a:lnTo>
                                <a:pt x="1514" y="630"/>
                              </a:lnTo>
                              <a:lnTo>
                                <a:pt x="1732" y="623"/>
                              </a:lnTo>
                              <a:lnTo>
                                <a:pt x="1739" y="1340"/>
                              </a:lnTo>
                              <a:lnTo>
                                <a:pt x="0" y="1350"/>
                              </a:ln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9,1350" path="m0,1350l0,143l1246,143l1246,0l1344,0l1344,143l1439,104l1439,432l1514,443l1514,630l1732,623l1739,1340l0,1350xe" stroked="t" o:allowincell="f" style="position:absolute;margin-left:359.25pt;margin-top:32.5pt;width:86.9pt;height:67.45pt;mso-wrap-style:none;v-text-anchor:middle">
                <v:fill o:detectmouseclick="t" on="false"/>
                <v:stroke color="black" weight="2232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9">
                <wp:simplePos x="0" y="0"/>
                <wp:positionH relativeFrom="column">
                  <wp:posOffset>3752215</wp:posOffset>
                </wp:positionH>
                <wp:positionV relativeFrom="paragraph">
                  <wp:posOffset>752475</wp:posOffset>
                </wp:positionV>
                <wp:extent cx="273685" cy="153670"/>
                <wp:effectExtent l="635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53720"/>
                        </a:xfrm>
                        <a:prstGeom prst="rect">
                          <a:avLst/>
                        </a:prstGeom>
                        <a:solidFill>
                          <a:srgbClr val="cc0099">
                            <a:alpha val="6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99" stroked="f" o:allowincell="f" style="position:absolute;margin-left:295.45pt;margin-top:59.25pt;width:21.5pt;height:12.05pt;mso-wrap-style:none;v-text-anchor:middle">
                <v:fill o:detectmouseclick="t" type="solid" color2="#33ff66" opacity="0.6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42410</wp:posOffset>
                </wp:positionH>
                <wp:positionV relativeFrom="paragraph">
                  <wp:posOffset>716280</wp:posOffset>
                </wp:positionV>
                <wp:extent cx="168910" cy="4064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4064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6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18.3pt;margin-top:56.4pt;width:13.25pt;height:31.95pt;mso-wrap-style:none;v-text-anchor:middle">
                <v:fill o:detectmouseclick="t" type="solid" color2="blue" opacity="0.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3">
                <wp:simplePos x="0" y="0"/>
                <wp:positionH relativeFrom="column">
                  <wp:posOffset>3756660</wp:posOffset>
                </wp:positionH>
                <wp:positionV relativeFrom="paragraph">
                  <wp:posOffset>335915</wp:posOffset>
                </wp:positionV>
                <wp:extent cx="170815" cy="117475"/>
                <wp:effectExtent l="635" t="63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736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7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f" o:allowincell="f" style="position:absolute;margin-left:295.8pt;margin-top:26.45pt;width:13.4pt;height:9.2pt;mso-wrap-style:none;v-text-anchor:middle">
                <v:fill o:detectmouseclick="t" type="solid" color2="#990099" opacity="0.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59125</wp:posOffset>
                </wp:positionH>
                <wp:positionV relativeFrom="paragraph">
                  <wp:posOffset>1254760</wp:posOffset>
                </wp:positionV>
                <wp:extent cx="855980" cy="7366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73800"/>
                        </a:xfrm>
                        <a:prstGeom prst="rect">
                          <a:avLst/>
                        </a:prstGeom>
                        <a:solidFill>
                          <a:srgbClr val="66ff66">
                            <a:alpha val="7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f" o:allowincell="f" style="position:absolute;margin-left:248.75pt;margin-top:98.8pt;width:67.35pt;height:5.75pt;mso-wrap-style:none;v-text-anchor:middle">
                <v:fill o:detectmouseclick="t" type="solid" color2="#990099" opacity="0.7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6">
                <wp:simplePos x="0" y="0"/>
                <wp:positionH relativeFrom="column">
                  <wp:posOffset>323850</wp:posOffset>
                </wp:positionH>
                <wp:positionV relativeFrom="paragraph">
                  <wp:posOffset>1410970</wp:posOffset>
                </wp:positionV>
                <wp:extent cx="8130540" cy="160020"/>
                <wp:effectExtent l="11430" t="11430" r="12065" b="12700"/>
                <wp:wrapNone/>
                <wp:docPr id="178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06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0540" h="160020">
                              <a:moveTo>
                                <a:pt x="8130540" y="0"/>
                              </a:moveTo>
                              <a:cubicBezTo>
                                <a:pt x="8112760" y="6350"/>
                                <a:pt x="8034020" y="40640"/>
                                <a:pt x="8001000" y="60960"/>
                              </a:cubicBezTo>
                              <a:cubicBezTo>
                                <a:pt x="7967980" y="81280"/>
                                <a:pt x="7957820" y="106680"/>
                                <a:pt x="7932420" y="121920"/>
                              </a:cubicBezTo>
                              <a:cubicBezTo>
                                <a:pt x="7907020" y="137160"/>
                                <a:pt x="7881620" y="147320"/>
                                <a:pt x="7848600" y="152400"/>
                              </a:cubicBezTo>
                              <a:cubicBezTo>
                                <a:pt x="7815580" y="157480"/>
                                <a:pt x="7777480" y="151130"/>
                                <a:pt x="7734300" y="152400"/>
                              </a:cubicBezTo>
                              <a:cubicBezTo>
                                <a:pt x="7691120" y="153670"/>
                                <a:pt x="7633970" y="158750"/>
                                <a:pt x="7589520" y="160020"/>
                              </a:cubicBezTo>
                              <a:cubicBezTo>
                                <a:pt x="7545070" y="161290"/>
                                <a:pt x="8732520" y="161290"/>
                                <a:pt x="7467600" y="160020"/>
                              </a:cubicBezTo>
                              <a:lnTo>
                                <a:pt x="0" y="152400"/>
                              </a:ln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ff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8130540,160020" path="m8130540,0c8112760,6350,8034020,40640,8001000,60960c7967980,81280,7957820,106680,7932420,121920c7907020,137160,7881620,147320,7848600,152400c7815580,157480,7777480,151130,7734300,152400c7691120,153670,7633970,158750,7589520,160020c7545070,161290,8732520,161290,7467600,160020l0,152400e" stroked="t" o:allowincell="f" style="position:absolute;margin-left:25.5pt;margin-top:111.1pt;width:640.15pt;height:12.55pt;mso-wrap-style:none;v-text-anchor:middle">
                <v:fill o:detectmouseclick="t" on="false"/>
                <v:stroke color="lime" weight="22320" dashstyle="short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21945</wp:posOffset>
                </wp:positionH>
                <wp:positionV relativeFrom="paragraph">
                  <wp:posOffset>907415</wp:posOffset>
                </wp:positionV>
                <wp:extent cx="420370" cy="0"/>
                <wp:effectExtent l="0" t="9525" r="0" b="9525"/>
                <wp:wrapNone/>
                <wp:docPr id="179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5pt,71.45pt" to="7.7pt,71.45pt" ID="Прямая соединительная линия 8" stroked="t" o:allowincell="f" style="position:absolute">
                <v:stroke color="lime" weight="1908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364490</wp:posOffset>
                </wp:positionH>
                <wp:positionV relativeFrom="paragraph">
                  <wp:posOffset>57150</wp:posOffset>
                </wp:positionV>
                <wp:extent cx="476885" cy="237490"/>
                <wp:effectExtent l="14605" t="14605" r="14605" b="14605"/>
                <wp:wrapNone/>
                <wp:docPr id="180" name="Прямоуголь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37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5" stroked="t" o:allowincell="f" style="position:absolute;margin-left:-28.7pt;margin-top:4.5pt;width:37.5pt;height:18.65pt;mso-wrap-style:none;v-text-anchor:middle">
                <v:fill o:detectmouseclick="t" on="false"/>
                <v:stroke color="red" weight="28440" dashstyle="dash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491355</wp:posOffset>
                </wp:positionH>
                <wp:positionV relativeFrom="paragraph">
                  <wp:posOffset>1664970</wp:posOffset>
                </wp:positionV>
                <wp:extent cx="391160" cy="4572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65pt;margin-top:131.1pt;width:30.75pt;height: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808980</wp:posOffset>
                </wp:positionH>
                <wp:positionV relativeFrom="paragraph">
                  <wp:posOffset>1656715</wp:posOffset>
                </wp:positionV>
                <wp:extent cx="391160" cy="4572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4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4pt;margin-top:130.45pt;width:30.75pt;height:3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shadow/>
          <w:sz w:val="36"/>
          <w:szCs w:val="36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62145</wp:posOffset>
                </wp:positionH>
                <wp:positionV relativeFrom="paragraph">
                  <wp:posOffset>563880</wp:posOffset>
                </wp:positionV>
                <wp:extent cx="1150620" cy="560070"/>
                <wp:effectExtent l="0" t="0" r="0" b="0"/>
                <wp:wrapNone/>
                <wp:docPr id="1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 CYR" w:hAnsi="Arial CYR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</w:rPr>
                              <w:t>Заготовительно-штамповочное производ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44.1pt;mso-wrap-distance-left:9.05pt;mso-wrap-distance-right:9.05pt;mso-wrap-distance-top:0pt;mso-wrap-distance-bottom:0pt;margin-top:44.4pt;mso-position-vertical-relative:text;margin-left:3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cs="Arial" w:ascii="Arial CYR" w:hAnsi="Arial CYR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</w:rPr>
                        <w:t>Заготовительно-штамповоч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0645</wp:posOffset>
                </wp:positionH>
                <wp:positionV relativeFrom="paragraph">
                  <wp:posOffset>777240</wp:posOffset>
                </wp:positionV>
                <wp:extent cx="1327785" cy="238760"/>
                <wp:effectExtent l="0" t="0" r="0" b="0"/>
                <wp:wrapNone/>
                <wp:docPr id="1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- железная дорог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18.8pt;mso-wrap-distance-left:9.05pt;mso-wrap-distance-right:9.05pt;mso-wrap-distance-top:0pt;mso-wrap-distance-bottom:0pt;margin-top:61.2pt;mso-position-vertical-relative:text;margin-left: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- железная дор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3980</wp:posOffset>
                </wp:positionH>
                <wp:positionV relativeFrom="paragraph">
                  <wp:posOffset>12065</wp:posOffset>
                </wp:positionV>
                <wp:extent cx="1858645" cy="297180"/>
                <wp:effectExtent l="0" t="0" r="0" b="0"/>
                <wp:wrapNone/>
                <wp:docPr id="1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- Территория ВАТП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35pt;height:23.4pt;mso-wrap-distance-left:9.05pt;mso-wrap-distance-right:9.05pt;mso-wrap-distance-top:0pt;mso-wrap-distance-bottom:0pt;margin-top:0.95pt;mso-position-vertical-relative:text;margin-left: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- Территория ВАТ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61335</wp:posOffset>
                </wp:positionH>
                <wp:positionV relativeFrom="paragraph">
                  <wp:posOffset>1431290</wp:posOffset>
                </wp:positionV>
                <wp:extent cx="297815" cy="327025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112.7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05250</wp:posOffset>
                </wp:positionH>
                <wp:positionV relativeFrom="paragraph">
                  <wp:posOffset>1428750</wp:posOffset>
                </wp:positionV>
                <wp:extent cx="297815" cy="327025"/>
                <wp:effectExtent l="0" t="0" r="0" b="0"/>
                <wp:wrapNone/>
                <wp:docPr id="1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112.5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55160</wp:posOffset>
                </wp:positionH>
                <wp:positionV relativeFrom="paragraph">
                  <wp:posOffset>1431290</wp:posOffset>
                </wp:positionV>
                <wp:extent cx="297815" cy="327025"/>
                <wp:effectExtent l="0" t="0" r="0" b="0"/>
                <wp:wrapNone/>
                <wp:docPr id="1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112.7pt;mso-position-vertical-relative:text;margin-left:3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944745</wp:posOffset>
                </wp:positionH>
                <wp:positionV relativeFrom="paragraph">
                  <wp:posOffset>1430655</wp:posOffset>
                </wp:positionV>
                <wp:extent cx="410845" cy="327025"/>
                <wp:effectExtent l="0" t="0" r="0" b="0"/>
                <wp:wrapNone/>
                <wp:docPr id="19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5.75pt;mso-wrap-distance-left:9.05pt;mso-wrap-distance-right:9.05pt;mso-wrap-distance-top:0pt;mso-wrap-distance-bottom:0pt;margin-top:112.65pt;mso-position-vertical-relative:text;margin-left:3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790565</wp:posOffset>
                </wp:positionH>
                <wp:positionV relativeFrom="paragraph">
                  <wp:posOffset>1429385</wp:posOffset>
                </wp:positionV>
                <wp:extent cx="297815" cy="327025"/>
                <wp:effectExtent l="0" t="0" r="0" b="0"/>
                <wp:wrapNone/>
                <wp:docPr id="1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112.55pt;mso-position-vertical-relative:text;margin-left:4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562090</wp:posOffset>
                </wp:positionH>
                <wp:positionV relativeFrom="paragraph">
                  <wp:posOffset>1426210</wp:posOffset>
                </wp:positionV>
                <wp:extent cx="297815" cy="3270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5.75pt;mso-wrap-distance-left:9.05pt;mso-wrap-distance-right:9.05pt;mso-wrap-distance-top:0pt;mso-wrap-distance-bottom:0pt;margin-top:112.3pt;mso-position-vertical-relative:text;margin-left:5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textAlignment w:val="baseline"/>
                        <w:rPr>
                          <w:rFonts w:ascii="Arial" w:hAnsi="Arial" w:cs="Arial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Приложение № 5 </w: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rFonts w:cs="Calibri"/>
          <w:b/>
          <w:sz w:val="40"/>
          <w:szCs w:val="40"/>
        </w:rPr>
        <w:t xml:space="preserve">Схема энергосетей площадей ОАО «ВАСО», </w:t>
      </w:r>
    </w:p>
    <w:p>
      <w:pPr>
        <w:pStyle w:val="Normal"/>
        <w:spacing w:lineRule="exact" w:line="500"/>
        <w:jc w:val="center"/>
        <w:rPr/>
      </w:pPr>
      <w:r>
        <w:rPr>
          <w:rFonts w:cs="Calibri"/>
          <w:b/>
          <w:sz w:val="40"/>
          <w:szCs w:val="40"/>
        </w:rPr>
        <w:t>передаваемых в ВАТП</w:t>
      </w:r>
    </w:p>
    <w:p>
      <w:pPr>
        <w:pStyle w:val="Normal"/>
        <w:spacing w:lineRule="exact" w:line="50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  <w:t xml:space="preserve"> </w:t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59" w:right="567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w:rPr>
          <w:rFonts w:cs="Calibri"/>
          <w:shadow/>
          <w:sz w:val="36"/>
          <w:szCs w:val="36"/>
        </w:rPr>
        <w:t>Воронеж 2014 г.</w:t>
      </w:r>
    </w:p>
    <w:p>
      <w:pPr>
        <w:pStyle w:val="Normal"/>
        <w:rPr>
          <w:rFonts w:cs="Calibri"/>
          <w:shadow/>
          <w:sz w:val="36"/>
          <w:szCs w:val="36"/>
          <w:lang w:val="en-US" w:eastAsia="en-US"/>
        </w:rPr>
      </w:pPr>
      <w:r>
        <w:rPr>
          <w:rFonts w:cs="Calibri"/>
          <w:shadow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56210</wp:posOffset>
            </wp:positionH>
            <wp:positionV relativeFrom="paragraph">
              <wp:posOffset>125730</wp:posOffset>
            </wp:positionV>
            <wp:extent cx="5067935" cy="5798820"/>
            <wp:effectExtent l="0" t="0" r="0" b="0"/>
            <wp:wrapNone/>
            <wp:docPr id="19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78500</wp:posOffset>
                </wp:positionH>
                <wp:positionV relativeFrom="paragraph">
                  <wp:posOffset>1527810</wp:posOffset>
                </wp:positionV>
                <wp:extent cx="428625" cy="1270"/>
                <wp:effectExtent l="635" t="12700" r="635" b="12700"/>
                <wp:wrapNone/>
                <wp:docPr id="199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20.3pt" to="488.7pt,120.35pt" ID="Прямая соединительная линия 9" stroked="t" o:allowincell="f" style="position:absolute">
                <v:stroke color="#4a7ebb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78500</wp:posOffset>
                </wp:positionH>
                <wp:positionV relativeFrom="paragraph">
                  <wp:posOffset>1956435</wp:posOffset>
                </wp:positionV>
                <wp:extent cx="428625" cy="1270"/>
                <wp:effectExtent l="635" t="12700" r="635" b="12700"/>
                <wp:wrapNone/>
                <wp:docPr id="20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54.05pt" to="488.7pt,154.1pt" ID="Прямая соединительная линия 10" stroked="t" o:allowincell="f" style="position:absolute">
                <v:stroke color="#00b05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89295</wp:posOffset>
                </wp:positionH>
                <wp:positionV relativeFrom="paragraph">
                  <wp:posOffset>2443480</wp:posOffset>
                </wp:positionV>
                <wp:extent cx="419100" cy="8890"/>
                <wp:effectExtent l="635" t="12700" r="635" b="12700"/>
                <wp:wrapNone/>
                <wp:docPr id="20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192.4pt" to="488.8pt,193.05pt" ID="Прямая соединительная линия 11" stroked="t" o:allowincell="f" style="position:absolute;flip:y">
                <v:stroke color="#ffc0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94375</wp:posOffset>
                </wp:positionH>
                <wp:positionV relativeFrom="paragraph">
                  <wp:posOffset>3216275</wp:posOffset>
                </wp:positionV>
                <wp:extent cx="428625" cy="1905"/>
                <wp:effectExtent l="635" t="12700" r="635" b="12700"/>
                <wp:wrapNone/>
                <wp:docPr id="20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53.25pt" to="489.95pt,253.35pt" ID="Прямая соединительная линия 1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94375</wp:posOffset>
                </wp:positionH>
                <wp:positionV relativeFrom="paragraph">
                  <wp:posOffset>2860675</wp:posOffset>
                </wp:positionV>
                <wp:extent cx="428625" cy="1905"/>
                <wp:effectExtent l="635" t="12700" r="635" b="12700"/>
                <wp:wrapNone/>
                <wp:docPr id="203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e521e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25.25pt" to="489.95pt,225.35pt" ID="Прямая соединительная линия 14" stroked="t" o:allowincell="f" style="position:absolute">
                <v:stroke color="#e521e5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0">
                <wp:simplePos x="0" y="0"/>
                <wp:positionH relativeFrom="column">
                  <wp:posOffset>223520</wp:posOffset>
                </wp:positionH>
                <wp:positionV relativeFrom="paragraph">
                  <wp:posOffset>3810</wp:posOffset>
                </wp:positionV>
                <wp:extent cx="5495925" cy="407670"/>
                <wp:effectExtent l="635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40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.6pt;margin-top:0.3pt;width:432.7pt;height:32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265545</wp:posOffset>
                </wp:positionH>
                <wp:positionV relativeFrom="paragraph">
                  <wp:posOffset>1374140</wp:posOffset>
                </wp:positionV>
                <wp:extent cx="721995" cy="309880"/>
                <wp:effectExtent l="0" t="0" r="0" b="0"/>
                <wp:wrapNone/>
                <wp:docPr id="2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Возду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24.4pt;mso-wrap-distance-left:9.05pt;mso-wrap-distance-right:9.05pt;mso-wrap-distance-top:0pt;mso-wrap-distance-bottom:0pt;margin-top:108.2pt;mso-position-vertical-relative:text;margin-left:4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Возду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265545</wp:posOffset>
                </wp:positionH>
                <wp:positionV relativeFrom="paragraph">
                  <wp:posOffset>2221865</wp:posOffset>
                </wp:positionV>
                <wp:extent cx="9615805" cy="527050"/>
                <wp:effectExtent l="0" t="0" r="0" b="0"/>
                <wp:wrapNone/>
                <wp:docPr id="2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58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Газопровод и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газораспределительные узлы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15pt;height:41.5pt;mso-wrap-distance-left:9.05pt;mso-wrap-distance-right:9.05pt;mso-wrap-distance-top:0pt;mso-wrap-distance-bottom:0pt;margin-top:174.95pt;mso-position-vertical-relative:text;margin-left:4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Газопровод и 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газораспределительные узл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253480</wp:posOffset>
                </wp:positionH>
                <wp:positionV relativeFrom="paragraph">
                  <wp:posOffset>2708275</wp:posOffset>
                </wp:positionV>
                <wp:extent cx="1031875" cy="309880"/>
                <wp:effectExtent l="0" t="0" r="0" b="0"/>
                <wp:wrapNone/>
                <wp:docPr id="2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24.4pt;mso-wrap-distance-left:9.05pt;mso-wrap-distance-right:9.05pt;mso-wrap-distance-top:0pt;mso-wrap-distance-bottom:0pt;margin-top:213.25pt;mso-position-vertical-relative:text;margin-left:4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Ото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253480</wp:posOffset>
                </wp:positionH>
                <wp:positionV relativeFrom="paragraph">
                  <wp:posOffset>3061970</wp:posOffset>
                </wp:positionV>
                <wp:extent cx="1139825" cy="309880"/>
                <wp:effectExtent l="0" t="0" r="0" b="0"/>
                <wp:wrapNone/>
                <wp:docPr id="2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Электросе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4.4pt;mso-wrap-distance-left:9.05pt;mso-wrap-distance-right:9.05pt;mso-wrap-distance-top:0pt;mso-wrap-distance-bottom:0pt;margin-top:241.1pt;mso-position-vertical-relative:text;margin-left:4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Электро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62370</wp:posOffset>
                </wp:positionH>
                <wp:positionV relativeFrom="paragraph">
                  <wp:posOffset>1718945</wp:posOffset>
                </wp:positionV>
                <wp:extent cx="9615805" cy="527050"/>
                <wp:effectExtent l="0" t="0" r="0" b="0"/>
                <wp:wrapNone/>
                <wp:docPr id="2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58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Трубопровод с находящимися 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на нем пожарными гидрант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15pt;height:41.5pt;mso-wrap-distance-left:9.05pt;mso-wrap-distance-right:9.05pt;mso-wrap-distance-top:0pt;mso-wrap-distance-bottom:0pt;margin-top:135.35pt;mso-position-vertical-relative:text;margin-left:4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 xml:space="preserve">Трубопровод с находящимися </w:t>
                      </w:r>
                    </w:p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28"/>
                          <w:szCs w:val="28"/>
                        </w:rPr>
                        <w:t>на нем пожарными гидра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265545</wp:posOffset>
                </wp:positionH>
                <wp:positionV relativeFrom="paragraph">
                  <wp:posOffset>772795</wp:posOffset>
                </wp:positionV>
                <wp:extent cx="2498090" cy="372110"/>
                <wp:effectExtent l="0" t="0" r="0" b="0"/>
                <wp:wrapNone/>
                <wp:docPr id="2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</w:rPr>
                              <w:t>Условные обозна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29.3pt;mso-wrap-distance-left:9.05pt;mso-wrap-distance-right:9.05pt;mso-wrap-distance-top:0pt;mso-wrap-distance-bottom:0pt;margin-top:60.85pt;mso-position-vertical-relative:text;margin-left:4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0"/>
                        <w:rPr>
                          <w:rFonts w:ascii="Calibri" w:hAnsi="Calibri" w:cs="Calibri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kern w:val="2"/>
                          <w:sz w:val="36"/>
                          <w:szCs w:val="36"/>
                        </w:rPr>
                        <w:t>Условные обо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404860</wp:posOffset>
                </wp:positionH>
                <wp:positionV relativeFrom="paragraph">
                  <wp:posOffset>3810</wp:posOffset>
                </wp:positionV>
                <wp:extent cx="1541145" cy="352425"/>
                <wp:effectExtent l="0" t="0" r="0" b="0"/>
                <wp:wrapNone/>
                <wp:docPr id="2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7.75pt;mso-wrap-distance-left:9.05pt;mso-wrap-distance-right:9.05pt;mso-wrap-distance-top:0pt;mso-wrap-distance-bottom:0pt;margin-top:0.3pt;mso-position-vertical-relative:text;margin-left:66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left="567" w:hanging="0"/>
        <w:jc w:val="right"/>
        <w:rPr>
          <w:rFonts w:cs="Calibri"/>
          <w:shadow/>
          <w:sz w:val="36"/>
          <w:szCs w:val="36"/>
        </w:rPr>
      </w:pPr>
      <w:r>
        <w:rPr>
          <w:rFonts w:cs="Calibri"/>
          <w:shadow/>
          <w:sz w:val="36"/>
          <w:szCs w:val="36"/>
        </w:rPr>
      </w:r>
    </w:p>
    <w:sectPr>
      <w:headerReference w:type="default" r:id="rId17"/>
      <w:footerReference w:type="default" r:id="rId18"/>
      <w:type w:val="nextPage"/>
      <w:pgSz w:orient="landscape" w:w="16838" w:h="11906"/>
      <w:pgMar w:left="851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2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8795</wp:posOffset>
              </wp:positionH>
              <wp:positionV relativeFrom="paragraph">
                <wp:posOffset>43180</wp:posOffset>
              </wp:positionV>
              <wp:extent cx="6535420" cy="1968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535800" cy="201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0.85pt;margin-top:3.4pt;width:514.6pt;height:1.5pt;flip:y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5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3835</wp:posOffset>
              </wp:positionH>
              <wp:positionV relativeFrom="paragraph">
                <wp:posOffset>55245</wp:posOffset>
              </wp:positionV>
              <wp:extent cx="9716770" cy="19685"/>
              <wp:effectExtent l="635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9717120" cy="201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05pt;margin-top:4.35pt;width:765.1pt;height:1.5pt;flip:y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8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72085</wp:posOffset>
              </wp:positionH>
              <wp:positionV relativeFrom="paragraph">
                <wp:posOffset>57150</wp:posOffset>
              </wp:positionV>
              <wp:extent cx="6508115" cy="127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0844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3.55pt;margin-top:4.5pt;width:512.45pt;height:0.05pt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11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1435</wp:posOffset>
              </wp:positionH>
              <wp:positionV relativeFrom="paragraph">
                <wp:posOffset>69215</wp:posOffset>
              </wp:positionV>
              <wp:extent cx="9899015" cy="1270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8992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05pt;margin-top:5.45pt;width:779.4pt;height:0.1pt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14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281305</wp:posOffset>
              </wp:positionH>
              <wp:positionV relativeFrom="paragraph">
                <wp:posOffset>33020</wp:posOffset>
              </wp:positionV>
              <wp:extent cx="6511925" cy="1143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2040" cy="115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15pt;margin-top:2.6pt;width:512.7pt;height:0.85pt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9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184" name="Рисунок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4" name="Рисунок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-281305</wp:posOffset>
              </wp:positionH>
              <wp:positionV relativeFrom="paragraph">
                <wp:posOffset>33020</wp:posOffset>
              </wp:positionV>
              <wp:extent cx="6511925" cy="11430"/>
              <wp:effectExtent l="635" t="9525" r="635" b="9525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2040" cy="115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15pt;margin-top:2.6pt;width:512.7pt;height:0.85pt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1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196" name="Рисунок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" name="Рисунок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281305</wp:posOffset>
              </wp:positionH>
              <wp:positionV relativeFrom="paragraph">
                <wp:posOffset>33020</wp:posOffset>
              </wp:positionV>
              <wp:extent cx="6511925" cy="11430"/>
              <wp:effectExtent l="635" t="9525" r="635" b="9525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512040" cy="115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2.15pt;margin-top:2.6pt;width:512.7pt;height:0.85pt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213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216535</wp:posOffset>
              </wp:positionH>
              <wp:positionV relativeFrom="paragraph">
                <wp:posOffset>43815</wp:posOffset>
              </wp:positionV>
              <wp:extent cx="9874885" cy="11430"/>
              <wp:effectExtent l="635" t="9525" r="635" b="9525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875160" cy="1152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7.05pt;margin-top:3.45pt;width:777.5pt;height:0.85pt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9535</wp:posOffset>
              </wp:positionH>
              <wp:positionV relativeFrom="paragraph">
                <wp:posOffset>29210</wp:posOffset>
              </wp:positionV>
              <wp:extent cx="6106160" cy="10160"/>
              <wp:effectExtent l="13335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06680" cy="10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2.3pt;width:480.8pt;height:0.7pt;flip:y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9535</wp:posOffset>
              </wp:positionH>
              <wp:positionV relativeFrom="paragraph">
                <wp:posOffset>39370</wp:posOffset>
              </wp:positionV>
              <wp:extent cx="9427845" cy="1270"/>
              <wp:effectExtent l="13335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428400" cy="180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3.1pt;width:742.35pt;height:0.1pt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88290</wp:posOffset>
              </wp:positionH>
              <wp:positionV relativeFrom="paragraph">
                <wp:posOffset>43180</wp:posOffset>
              </wp:positionV>
              <wp:extent cx="6437630" cy="1270"/>
              <wp:effectExtent l="13335" t="13335" r="13335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37880" cy="1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.7pt;margin-top:3.4pt;width:506.85pt;height:0.05pt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88290</wp:posOffset>
              </wp:positionH>
              <wp:positionV relativeFrom="paragraph">
                <wp:posOffset>43180</wp:posOffset>
              </wp:positionV>
              <wp:extent cx="9425305" cy="1270"/>
              <wp:effectExtent l="13335" t="13335" r="13335" b="133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9425520" cy="1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.7pt;margin-top:3.4pt;width:742.1pt;height:0.05pt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4690</wp:posOffset>
              </wp:positionH>
              <wp:positionV relativeFrom="paragraph">
                <wp:posOffset>38735</wp:posOffset>
              </wp:positionV>
              <wp:extent cx="6943725" cy="10160"/>
              <wp:effectExtent l="13335" t="13335" r="13335" b="133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44040" cy="10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4.7pt;margin-top:3.05pt;width:546.7pt;height:0.7pt;flip:y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75565</wp:posOffset>
              </wp:positionH>
              <wp:positionV relativeFrom="paragraph">
                <wp:posOffset>38735</wp:posOffset>
              </wp:positionV>
              <wp:extent cx="9780905" cy="10160"/>
              <wp:effectExtent l="13335" t="13335" r="13335" b="13335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9781200" cy="10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5pt;margin-top:3.05pt;width:770.1pt;height:0.7pt;flip:y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6685</wp:posOffset>
              </wp:positionH>
              <wp:positionV relativeFrom="paragraph">
                <wp:posOffset>38735</wp:posOffset>
              </wp:positionV>
              <wp:extent cx="6377305" cy="10160"/>
              <wp:effectExtent l="13335" t="13335" r="13335" b="13335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377400" cy="10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1.55pt;margin-top:3.05pt;width:502.1pt;height:0.7pt;flip:y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960</wp:posOffset>
              </wp:positionH>
              <wp:positionV relativeFrom="paragraph">
                <wp:posOffset>52070</wp:posOffset>
              </wp:positionV>
              <wp:extent cx="9522460" cy="10160"/>
              <wp:effectExtent l="13335" t="13335" r="13335" b="13335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9522720" cy="10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8pt;margin-top:4.1pt;width:749.75pt;height:0.7pt;flip:y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sty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Times New Roman" w:cs="Calibri"/>
      <w:b/>
      <w:bCs/>
      <w:caps/>
      <w:sz w:val="2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2.jpeg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2:00Z</dcterms:created>
  <dc:creator>comp 22</dc:creator>
  <dc:description/>
  <cp:keywords/>
  <dc:language>en-US</dc:language>
  <cp:lastModifiedBy>Сметанин</cp:lastModifiedBy>
  <cp:lastPrinted>2014-03-27T12:32:00Z</cp:lastPrinted>
  <dcterms:modified xsi:type="dcterms:W3CDTF">2014-07-15T12:53:00Z</dcterms:modified>
  <cp:revision>65</cp:revision>
  <dc:subject/>
  <dc:title/>
</cp:coreProperties>
</file>